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XPL.DOC</w:t>
        <w:tab/>
        <w:t>JUN-03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PL0 on the 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L0 is a high-level language similar to Pascal. It runs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esides the PC. This describes the version that runs on Sc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microcontrollers. A detailed description of the XPL0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manual that comes with the PC vers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the file: XPL0-23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L0 on the SX is a little different than XPL0 on other processo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esn't need to be pointed out, but compared to the PC the 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. It only has 2K words of ROM. The I2L interpreter u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K, which leaves only about 1K for compiled code. Also the SX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bytes of RAM of which only 112 are available for the interpre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XPL's variables. Arrays must be kept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L6 version of the compiler is ideal for the SX because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pact I2L code--about two-thirds the size of the I2L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However XPL6 is an older version from 6502 days, and 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that have been added to the PC version in recent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make things fit, floating point operations (reals)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s have been eliminated. You might want to eliminat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intrinsics to get more space for your compil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K of ROM space available for compiled code is used efficiently.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-bit words equals 1.5K of 8-bit bytes. The new Scenix I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utilizes all 12 bits in a word, not just the 8 bi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TLW instruction. Thus the largest compiled program is about 1.5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(This space can be increased somewhat by eliminating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L's dynamic memory allocation makes effective use of the limit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Only the variables and arrays that are currently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those that are in scope) take up space. When a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it releases the RAM used by its local variables and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nex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save space, there is only one I/O device, device 0,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This is a minor limitation because SXs rarely need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/O, such as for a disk drive or printer. In fact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ten is used only for debugging. Instead of character I/O, SX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pplications where individual bits need to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the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AN XPL0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written a program in XPL, run the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BAT. For example, "RUN MYPROG" compiles MYPROG.XPL using XPL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resulting .I2L file into an .ASM file (with lo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). RUN.BAT appends this .ASM file to I2L.AS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s assembled with Microchip's MPASM. The resulting RUN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used to program an SX. (RUN.LST can be used to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SxSi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SX XPL AND PIC X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L programs on the SX must be very small (1.5K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X the I/O ports are not accessible in the memory map (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 RAM). The intrinsics Pout (20) and Pin (23)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this. Pout also allows access to the Mode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 commands, so port bits can be configured as outputs, CMOS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itt trigg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are only three levels of static nesting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ight. This isn't much of a limitation since it's a r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the PC that uses more than three levels. (The C langua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wo leve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ROM space, I2L error 4 (BADOP) has been removed. Ther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floating point (real) operations or 'external' routin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no longer detected, and the interpreter simply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is true for illegal intrinsic (code) numbers: I2L err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INT) has also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trapped divide-by-zero error returns -1 instead of 32767.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difference that makes the code a little smal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 XPL has three intrinsics that PIC XPL doesn't have: CLRWDT=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=29, and SLEEP=3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SX XPL AND PC X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L programs on the PIC must be small (3-7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loating point (no re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I/O device, device 0, serial I/O. There is no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devic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cannot be used in 'define's or constant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eclared array dimensions, multidimensio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or segment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xternal assembly-language subroutines. The same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dding your own intrinsics to the I2L.AS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'conditional'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ddr' operator does not work for subscrip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-arrow (^) operator doesn't generate control characters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, compact random number generator is used that probably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is always positive. On the PC the remainder has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dend (numerator). On the 6502 the remainder has the 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 bits are different than the trap bits used by the PC. Here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rresponds to I2L error 1, not to I2L error 2 as it does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p bits on the PC are inconsistent with all other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P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ote intrinsic for compressed ASCII strings. (This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6502 version of XPL6, and not on the P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dules; 'eproc', 'efunc' and 'public',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not be shown in parenthesis after 'fproc', 'code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PL program should never terminate because there is no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return to. If a program attempts to return, it simply bl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re is no return to an exit opcod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code). An 'exit' statement, however, will display any un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or if there are none, it will display the new I2L error: 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restart. Any value returned by 'exit'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intrinsic has been renamed "Reset" since it simply ju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's power-up res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-line switches can be used with XPL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lists the source code to the screen. This is sometimes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where a compile error occurs (otherwise, only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haracters are displayed, which might not be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turns off optimizations. If you suspect that the compi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correctly, you might want to turn off optimizations and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omplexity. There are no known bugs in the optim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ning message if an illegal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2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detected while an XPL program is running, an I2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sent to device 0, the serial port. (Unlike in the PC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sent; the descriptive text has been eliminated.)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2L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'exit' statement (there's no operating system to exi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Divide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Out of RAM (array too large or too many variables in 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: I/O error (unimplemented devi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: Illegal opcode (program blew up)</w:t>
        <w:tab/>
        <w:tab/>
        <w:t>(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: Call to an unimplemented intrinsic number</w:t>
        <w:tab/>
        <w:t>(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: Store into ROM (can't store into a constant array or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T &amp;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cheme used to deal with the fragmented RAM, the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ccessible in the memory map. Thus the intrinsics Pout (2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(23)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Pout intrinsic is: POUT(value, port,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mode" is 0, the byte in "value" is written to the specifi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" location (RA=5, RB=6, RC=7). When "mode" is not 0, i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gister. For instance, when "mode" is $0F, the data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is) register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showing how the pullup on bit 7 of RC i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t($7F,7,$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quivalent to these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W</w:t>
        <w:tab/>
        <w:t>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W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W</w:t>
        <w:tab/>
        <w:t>7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Pin intrinsic is: variable:= PIN(port,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mode" is 0, the value on the specified input "port" is return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" is set to $09 and "port" = 6 (RB), the value in the W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Register (WKPND) is returned. If "mode" is set to $08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arator Register (CMP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t and Pin also can write and read RTCC (location 2)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cation in RAM (but this is 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(I2L.ASM) resides at the beginning of ROM. The I2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ompiler (XPL6) is loaded after the interpreter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LO). I2L opcodes are stored using DATA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's stack is implemented using the File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SR) as a stack pointer. The stack grows downward, like on a 650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pointer normally points to an empty location. The low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first (which is technically backwards, but this is the way I2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orked, and it has some small advant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's variables are in the low end of RAM. The heap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se. The interpreter makes maximum use of the limited 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heap and the stack grow toward each other. You can hav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ly) large heap and a large stack, but no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 has physically separate address spaces for RAM and ROM,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$0000. The interpreter combines these into a sing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Addresses $0000 through $00FF refer to RAM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refer to ROM. This scheme works because the only ROM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PL programmer is concerned about are in the compiled I2L cod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stant array), which is loaded above $0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I2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the 14-bit PIC (e.g: 16F84), the RETLW instruction in the 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 for returning I2L instruction bytes because only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half of each page can be the target address o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In other words, only half of ROM could be used.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READ instruction solves this problem, and as a bonus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12 bits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the extra four bits for the moment, an I2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from ROM at the I2L program counter (I2LPC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</w:t>
        <w:tab/>
        <w:t>MOVF</w:t>
        <w:tab/>
        <w:t>I2LPC+1,W</w:t>
        <w:tab/>
        <w:t>;copy I2LPC into MODE: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WM</w:t>
        <w:tab/>
        <w:tab/>
        <w:tab/>
        <w:t>; copy low 4 bits in W into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F</w:t>
        <w:tab/>
        <w:t>I2LPC,W</w:t>
        <w:tab/>
        <w:tab/>
        <w:t>; I2LPC -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EAD</w:t>
        <w:tab/>
        <w:tab/>
        <w:tab/>
        <w:t>;read instruction at address (MODE: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into MODE:W. Use W and igno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FSZ</w:t>
        <w:tab/>
        <w:t>I2LPC</w:t>
        <w:tab/>
        <w:tab/>
        <w:t>;increment I2LPC to point to next in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F</w:t>
        <w:tab/>
        <w:t>I2LPC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four bits can be ignored completely if an XPL program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pproximately 1K. If it's greater, the loader goes back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loaded and starts filling in the hig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I2L.AS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Interpre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&lt;--12 bits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|&lt;8 bits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LO</w:t>
        <w:tab/>
        <w:t>| hi | Star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lo | of I2L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hi | cod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lo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7FE</w:t>
        <w:tab/>
        <w:t>|xxxx|I2L cod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7FF  | GOTO  RES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RAGMENTING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's fragmented RAM makes it difficult to implement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rrays and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36 bytes of RAM are chopped up as shown. There are 8 bank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6 bytes, and bank 0 has an additional 8 bytes at location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8*16 + 8 = 136). The hatched areas (///) are redundant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 registers at 00 and the 8 bytes at 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00 |20/|40/|60/|80/|A0/|C0/|E0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|///|///|///|///|///|///|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|///|///|///|///|///|///|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08 |///|///|///|///|///|///|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|///|///|///|///|///|///|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+---+---+---+---+---+---+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10 |30 |50 |70 |90 |B0 |D0 |F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pointer can be incremented and decremented, skipp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hatched area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F</w:t>
        <w:tab/>
        <w:t>FSR</w:t>
        <w:tab/>
        <w:tab/>
        <w:t>;incremen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F</w:t>
        <w:tab/>
        <w:t>FSR,4</w:t>
        <w:tab/>
        <w:tab/>
        <w:t>;make sure it's in the high half of a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F</w:t>
        <w:tab/>
        <w:t>FSR,4</w:t>
        <w:tab/>
        <w:tab/>
        <w:t>;force low half of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>FSR</w:t>
        <w:tab/>
        <w:tab/>
        <w:t>;decremen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F</w:t>
        <w:tab/>
        <w:t>FSR,4</w:t>
        <w:tab/>
        <w:tab/>
        <w:t>;force high half of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up to and including 16 can be added to FS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W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WF</w:t>
        <w:tab/>
        <w:t>F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F</w:t>
        <w:tab/>
        <w:t>FSR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dding values greater than 16 (10h) can give incorrect resul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h + 10h ! 10h = 31h is corr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h + 1Fh ! 10h = 30h is wrong (50h is cor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t's better to calculate addresses ignoring the frag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problem, and then convert the resulting "logical" addres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ysical" address. Here's how this 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F</w:t>
        <w:tab/>
        <w:t>FSR,W</w:t>
        <w:tab/>
        <w:tab/>
        <w:t>;shift high nibbl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LW</w:t>
        <w:tab/>
        <w:t>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WF</w:t>
        <w:tab/>
        <w:t>F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F</w:t>
        <w:tab/>
        <w:t>FSR,4</w:t>
        <w:tab/>
        <w:tab/>
        <w:t>;force high half of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inor problem with include files that causes som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o be indicated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version 2 a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See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(in the file LICENSE.DOC);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ren Bl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loren_blaney@idcomm.com     Regular Mail: 502 Pine Glad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ederland, CO 80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can be downloaded from: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rouhaha.com/~eric/sceni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