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XO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"incredible rotating octahedron" demo. If you want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SX on your Parallax demo board with RUN.HEX. Hook an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to A0 and A1 on the demo board, with the X axis on A1.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/div, AC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0 &amp; RB1 buttons are used to converge the ends of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ensates for temperature and component variation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 &amp; RB3 control the tumb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three main parts: a D/A virtual peripheral,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, and an example of X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wn by first resolving them into their X and 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s associated with these components are char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wice of what's necessary to reach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ough time has elapsed to charge the caps to half this vol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outputs on the SX are tristated. This moves the beam on the sc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oint and leave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 straight because, although the charging vol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, the rates at which the X and Y components change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. All line segments take the same amount of tim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're short or long. Short segments do look brighter tha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but in the case of a 3-D object this only adds to the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rawn faster at the beginning than at the en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in brightness is unnoticable since the fir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curve changes at a fairly consta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ne segments are drawn using twice the voltage and since the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rom 0 to 255 counts, lines are limited to the middl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, which reduces the resolution that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85x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ttle interesting problem is the lack of an intensit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-axis. The octahedron was chosen because it is the onl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 that can be drawn without "lifting the pen" or retr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