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sembling 3-D shutter g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ichard Ottosen       3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ep by step procedure to make a pair of 3-D shutter glas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ronics liquid crystal (LC) shutters and saftey goggles. Total parts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$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t least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nose 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e c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e str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dering iron and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o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4" diameter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 should be done a clean soft surface. Paper toweling is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the optical parts free of fingerprints and other cont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orking with the LC shutters, make sure that they do not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or anything else. The glass is much harder than the pola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ing on the shutters, the plastic polarizing strips and the plastic l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Cut the polarizing material to 1" by 2" strips. The polariz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0 degrees for one peice and 90 degrees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Disassemble the safety goggles by first removing the black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ivet" at the top of the frame. Remove the lense from the frame. P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5" diameter hole for the phone jack near the top of the righ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5" from the l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Remove the LC shutter assembly from the plastic by breaking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ds and separating the peices. Pull off the blobs of rubber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Separate the two shutter plates by cutting and pulling out the U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er of foam tape holding them together. Do this by using a sharp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areful not to scratch the LC shutters or knick the wi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. Hinge the plates apart at the wires and finish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chunks of tape from the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Carefully peel apart the ribbon cable between the yellow and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es. Make sure that the bond between the wires is what sepa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he insulation itself. When you are done, the shutters should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" apart with the brown and red wires in the middle and the orang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eft and the yellow wire on the right with the cabl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Dress the cable up and then to the right about 0.25" abo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tter. Finish with the shutters spaced 1.0"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Cut the ribbon cable to be 2.0" long from right edge of the right sh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one with the yellow wire on the right end). Split the wir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" at the end of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Strip all four wires to expose 0.1" of conductor. Pull the in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expose a total of 0.2" of conductor on each wire. Solde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n and red wires to the sleeve pin of the stereo jack. Sol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nge wire to the tip pin of the stereo jack. Solder the yellow w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ng pin of the stereo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Get the polarizing strips and find which goes with which shutt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polarizer is selected, there will be a black bord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ge of shutter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Check for and remove any fingerprints on the filters, shutters or l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n unscented (Kleenex)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Take a strip of tape about 3.5" long and apply it to the bottom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utter. The tape should exactly cover only the black bord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olarizer. Do this with both shu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 Get the goggle lense and position it with the nose area down and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. Horizontaly center the shutters on their respectiv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s (yellow wire on the right). Align the bottom edge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bottom edge of the lense. Make sure each shutter 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ly horizontal and properly centered and then press the tap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 Flatten and straighten the ribbon cable as best as posibble.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 and ribbon cable for later installation into the goggle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 Slip the polarizing strips under their matching LC shutters. Use a 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ice of tape to hold the shutters, polarizing filters and ribbo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nse. This tape should only cover the black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 Use 1.5" lengths of tape to finish holding the shutters in pla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cover the lense. Trim off all excess tape to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se. Rub and press the tape as flat and smooth as possible. Cut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tape for the plastic riv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  Re-install the lense/shutter assembly into the goggles frame. B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bbon cable and position the jack to allow this. Bolt the j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. Put the plastic rivet back into the gogg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0  Put a strip of tape over the jack and wires to make them less 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0  Do a final cleaning of the lense and shutters with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0  Plug the finished glasses into a working LC driver to verify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asses are now read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   Bill of Material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Qty Description                               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 CABLE, STEREO, PLUG TO PLUG, 3.5MM         3.69      3.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1 CONN, PHONE, JACK, 3.5MM, STEREO, PC       1.00   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1 OPTICAL, LCD, SHUTTER, DUAL (SORT OF)     10.00     1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 OPTICAL, POLARIZER, PAIR, 1"X2", 90 DEG    1.50      1.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3 SUPPLIES, TISSUE, KLEENEX                  0.01      0.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24 TAPE, CREPE, BLACK, 1" WIDE                0.02      0.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1 TOOL, GOGGLES, SAFETY                      2.00     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$18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   Source List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Qty Description                            Source         Source part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  1 CABLE, STEREO, PLUG TO PLUG, 3.5MM     Radio Shack      42-2387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  1 CONN, PHONE, JACK, 3.5MM, STEREO, PC   Mouser           161-3501               </w:t>
      </w:r>
    </w:p>
    <w:p>
      <w:pPr>
        <w:pStyle w:val="PreformattedText"/>
        <w:bidi w:val="0"/>
        <w:jc w:val="left"/>
        <w:rPr/>
      </w:pPr>
      <w:r>
        <w:rPr/>
        <w:t>????       1 CONN, PHONE, JACK, 3.5MM, STEREO, PC   Radio Shack</w:t>
        <w:tab/>
        <w:t xml:space="preserve"> 274-2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1 OPTICAL, LCD, SHUTTER, DUAL (SORT OF)  Alltronics</w:t>
        <w:tab/>
        <w:t xml:space="preserve"> 92L0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 OPTICAL, POLARIZER, PAIR, 1"X2", 90 DE Edmund Scien.    G41,1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   3 SUPPLIES, TISSUE, KLEENEX              Kimberly-clark   36000 28510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  24 TAPE, CREPE, BLACK, 1" WIDE            Chartpak         BGCP1-1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   1 TOOL, GOGGLES, SAFETY                  F. W. Woolworth  TP11076C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pe tape comes as a roll 324 inches long. This is enough to do a dozen</w:t>
      </w:r>
    </w:p>
    <w:p>
      <w:pPr>
        <w:pStyle w:val="PreformattedText"/>
        <w:bidi w:val="0"/>
        <w:jc w:val="left"/>
        <w:rPr/>
      </w:pPr>
      <w:r>
        <w:rPr/>
        <w:t>pairs of glasses. The roll of tape costs about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larizing filters are sold as 20 pieces, each 2" square. To get the two</w:t>
      </w:r>
    </w:p>
    <w:p>
      <w:pPr>
        <w:pStyle w:val="PreformattedText"/>
        <w:bidi w:val="0"/>
        <w:jc w:val="left"/>
        <w:rPr/>
      </w:pPr>
      <w:r>
        <w:rPr/>
        <w:t>polarizers with 90 degrees relative polarization requires two squares (and</w:t>
      </w:r>
    </w:p>
    <w:p>
      <w:pPr>
        <w:pStyle w:val="PreformattedText"/>
        <w:bidi w:val="0"/>
        <w:jc w:val="left"/>
        <w:rPr/>
      </w:pPr>
      <w:r>
        <w:rPr/>
        <w:t>produces two sets of polarizers). Order the polarizer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mund Scientific Company</w:t>
        <w:tab/>
        <w:tab/>
        <w:t>Phone: (609) 573-6250</w:t>
      </w:r>
    </w:p>
    <w:p>
      <w:pPr>
        <w:pStyle w:val="PreformattedText"/>
        <w:bidi w:val="0"/>
        <w:jc w:val="left"/>
        <w:rPr/>
      </w:pPr>
      <w:r>
        <w:rPr/>
        <w:t>101 E. Gloucester Pike</w:t>
      </w:r>
    </w:p>
    <w:p>
      <w:pPr>
        <w:pStyle w:val="PreformattedText"/>
        <w:bidi w:val="0"/>
        <w:jc w:val="left"/>
        <w:rPr/>
      </w:pPr>
      <w:r>
        <w:rPr/>
        <w:t>Barrington, NJ   08007-1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tronics shutter is actually two partial shutters. Order one shutter for</w:t>
      </w:r>
    </w:p>
    <w:p>
      <w:pPr>
        <w:pStyle w:val="PreformattedText"/>
        <w:bidi w:val="0"/>
        <w:jc w:val="left"/>
        <w:rPr/>
      </w:pPr>
      <w:r>
        <w:rPr/>
        <w:t>each pair of glasse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tronics</w:t>
        <w:tab/>
        <w:tab/>
        <w:tab/>
        <w:tab/>
        <w:t>Phone: (408) 943-9773</w:t>
      </w:r>
    </w:p>
    <w:p>
      <w:pPr>
        <w:pStyle w:val="PreformattedText"/>
        <w:bidi w:val="0"/>
        <w:jc w:val="left"/>
        <w:rPr/>
      </w:pPr>
      <w:r>
        <w:rPr/>
        <w:t>2300 Zanker Road</w:t>
      </w:r>
    </w:p>
    <w:p>
      <w:pPr>
        <w:pStyle w:val="PreformattedText"/>
        <w:bidi w:val="0"/>
        <w:jc w:val="left"/>
        <w:rPr/>
      </w:pPr>
      <w:r>
        <w:rPr/>
        <w:t>San Jose, CA   9513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