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ASM65.XP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SM65 filename [/C][/F]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"filename.P65" and produces "filename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specify the list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file, "filename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 is given, no listing is produced. If a l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n the binary file is no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is version with repect to the Apple ASM65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program only deals with either the basic 6502 (MODE 0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ubishi processors (MODE $F0). It does not yet deal with the Rockwell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2 or with the 658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re is no C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listing is requested then a sorted symbol table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s trivial and slow, but does not take plac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1: Operand is address. Can have either zero page or absolut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 entry is $xxyy where xx=zpage opcode and yy=absolute opcode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sing =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: Operand is address. Address must be $FFxx. Opcode entry is $x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3: Operand is branch address. Opcode is $xx00. Distance is TARGET-P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er of mnemonic is bit number to be added into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: Operand is branch address. Opcode is $xx00. Distance is TARGET-P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5: No operand. Opcode is $x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6: No operand. Fourth characer of mnemonic is bit number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7: Two operands, first is zpage address, second is bran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er of mnemonic is bit number to be added into th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n the zpage address is first, then the branch distan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-PC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8: Operand is one byte constant. Opcode is $x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9: Operand is zpage address. Fourth characer of mnemonic is b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into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0: Two operands. First is one byte constant, second is z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$xx00. The gen is constant first, them z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MP@ AND JSR HAVE NEW SHORT M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JMP@"  CLASS1  $00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MP@"  CLASS1  $B2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AB:=[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RS",</w:t>
        <w:tab/>
        <w:t>2,</w:t>
        <w:tab/>
        <w:t>$2200</w:t>
        <w:tab/>
        <w:tab/>
        <w:t>JSRS</w:t>
        <w:tab/>
        <w:t>F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R@",</w:t>
        <w:tab/>
        <w:t>1,</w:t>
        <w:tab/>
        <w:t>$0200</w:t>
        <w:tab/>
        <w:tab/>
        <w:t>JSR@</w:t>
        <w:tab/>
        <w:t>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",</w:t>
        <w:tab/>
        <w:t>4,</w:t>
        <w:tab/>
        <w:t>$8000</w:t>
        <w:tab/>
        <w:tab/>
        <w:t>BRA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P",</w:t>
        <w:tab/>
        <w:t>5,</w:t>
        <w:tab/>
        <w:t>$4200</w:t>
        <w:tab/>
        <w:tab/>
        <w:t>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",</w:t>
        <w:tab/>
        <w:t>5,</w:t>
        <w:tab/>
        <w:t>$C200</w:t>
        <w:tab/>
        <w:tab/>
        <w:t>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A",</w:t>
        <w:tab/>
        <w:t>5,</w:t>
        <w:tab/>
        <w:t>$3A00</w:t>
        <w:tab/>
        <w:tab/>
        <w:t>I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A",</w:t>
        <w:tab/>
        <w:t>5,</w:t>
        <w:tab/>
        <w:t>$1A00</w:t>
        <w:tab/>
        <w:tab/>
        <w:t>D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,</w:t>
        <w:tab/>
        <w:t>5,</w:t>
        <w:tab/>
        <w:t>$3200</w:t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T",</w:t>
        <w:tab/>
        <w:t>5,</w:t>
        <w:tab/>
        <w:t>$1200</w:t>
        <w:tab/>
        <w:tab/>
        <w:t>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",</w:t>
        <w:tab/>
        <w:t>1,</w:t>
        <w:tab/>
        <w:t>$4400</w:t>
        <w:tab/>
        <w:tab/>
        <w:t>COM</w:t>
        <w:tab/>
        <w:t>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T",</w:t>
        <w:tab/>
        <w:t>1,</w:t>
        <w:tab/>
        <w:t>$6400</w:t>
        <w:tab/>
        <w:tab/>
        <w:t>TST</w:t>
        <w:tab/>
        <w:t>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DM#"</w:t>
        <w:tab/>
        <w:t>10,</w:t>
        <w:tab/>
        <w:t>$3C00</w:t>
        <w:tab/>
        <w:tab/>
        <w:t>LDM#</w:t>
        <w:tab/>
        <w:t>$12,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P"</w:t>
        <w:tab/>
        <w:t>1,</w:t>
        <w:tab/>
        <w:t>$8200</w:t>
        <w:tab/>
        <w:tab/>
        <w:t>SWP</w:t>
        <w:tab/>
        <w:t>Z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SA?",</w:t>
        <w:tab/>
        <w:t>3,</w:t>
        <w:tab/>
        <w:t>$0300+2i</w:t>
        <w:tab/>
        <w:t>BSA2</w:t>
        <w:tab/>
        <w:t>LABE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BCA?", 3,</w:t>
        <w:tab/>
        <w:t>$1300+2i</w:t>
        <w:tab/>
        <w:t>BCA7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M?", 7,</w:t>
        <w:tab/>
        <w:t>$0700+2i</w:t>
        <w:tab/>
        <w:t>BSM2</w:t>
        <w:tab/>
        <w:t>ZLO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M?", 7,</w:t>
        <w:tab/>
        <w:t>$1700+2i</w:t>
        <w:tab/>
        <w:t>BCM7</w:t>
        <w:tab/>
        <w:t>ZLO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?",</w:t>
        <w:tab/>
        <w:t>6,</w:t>
        <w:tab/>
        <w:t>$0B00+2i</w:t>
        <w:tab/>
        <w:t>S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?", 6,</w:t>
        <w:tab/>
        <w:t>$1B00+2i</w:t>
        <w:tab/>
        <w:t>C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?", 9,</w:t>
        <w:tab/>
        <w:t>$0F00+2i</w:t>
        <w:tab/>
        <w:t>SEM7</w:t>
        <w:tab/>
        <w:t>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M?", 9,</w:t>
        <w:tab/>
        <w:t>$1F00+2i</w:t>
        <w:tab/>
        <w:t>CLM2</w:t>
        <w:tab/>
        <w:t>Z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