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AY.DOC </w:t>
        <w:tab/>
        <w:t>FEB-0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notes about the ray tracing programs written by 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intended more for programmers who are cu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ray tracing works than for artists who are trying to mak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user interface is not exactl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0.XPL is the original version: "A Simple Ray Tracer"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round because it shows the basic concepts without a bunch of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act you. Extra comments were put in this code in the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l to more than the usual XPL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a standard VGA display (640x480x16 color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re used to shift the image up, down, right and left.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," keys zoom in and out in 10% steps, and the "&gt;" and "&lt;" keys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2. Every time these keys are pressed the ra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ver. Esc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.XPL is the source for the current version: "A Not So Simpl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". This requires super VGA (640x480x256 colors), although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modified to standard VGA (320x200x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Ctrl-Q saves the current image into a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RAYIMAGE.IFF. This is a standard format used i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The utility GWS (Graphics WorkShop) can be used to conv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GIF file, which is more suitable in the PC world.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it considera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NO387.EXE does not require a math coprocessor. Using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ngs run about twice as fast (not as different as I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image you must edit and recompile the XPL code.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only spheres) are defined in the INIT procedure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The background plane is defined in CHECKER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y and the SKY color can be adjusted by changing lines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