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EXE FILE LOC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Version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pyright (c) 1994 Loren Blan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ROM is a file locator. It loads an .EXE file, fixes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es, and outputs an executable image to a .ROM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loading code into ROMs, but it also makes .COM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oft's EXE2BIN utility. In fact EXE2ROM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, but EXE2ROM handles files that ar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ROM is incompatible with virtualizing memory managers such as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not be run from Microsoft Windows (even in a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cannot be packed (i.e: don't use the /E option in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2R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.EXE file you want to conve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. The output file is given the same &lt;filename&gt;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2ROM starts, it displays the file size and the code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:  71058  (hex 00011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ize:  65426  (hex 0000FF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the size of the .EXE file in bytes, and the cod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f actual code. The differe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he overhead of the .EXE file, which contains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bsolute address in the code (caused by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2ROM requests the bas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-ups needed - base segment (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gment address (physical address divided by 16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code will execute from. A four-digit,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: The code in the .EXE file is too large. Up to about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can be loaded, depending on the amount of fre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XE file signature: The first two bytes of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ascii characters "M" and "Z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nput file: The input file was not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XE2ROM), the file or path does not exist,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.EXE extension. The file is already open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output file: The disk is write protected, or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