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ER V1.0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Loren wrote his XPL spell program I have wanted to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. Loren's program was unable to cope with very larg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the "correct" approach wa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the document and build a sorted dictionary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. This list would be limited and so c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xpl memory image (3000 words allowed a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n scan the dictionary from disk sequentially, t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s as they match the documen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s what I did. This i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amazing coding simplicity advantages.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presented with each unknown word only once, not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 Thus spell checking a document with many special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ords (that you probably just want to accept anyway)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 a nuis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approach is that, no matter how short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o read the entire dictionary. On the other ha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advantage. Since we know that the dictionary is alphab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ad sequentially, we can devise all sorts of optimiz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can read files that fast then, in principle, so could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has no such optimizations. I want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fore going to all that trouble. So far it seems as if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fully complete and correct dictionary is going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nybody go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I miss is suggestions as to how to corr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find a paper dictionary. I gotta thin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a bit torn about whether to deal with plurals and ten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, or whether to require a full-blown dictionar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dictionary is full blown. I have a suspicion tha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ast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PELL FROG{.TXT}{/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 is DICT.WDS and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o that context dependant dictionarie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unfound word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:</w:t>
        <w:tab/>
        <w:t>Ignore this and all subsequent unf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:</w:t>
        <w:tab/>
        <w:t>Add this word to my dictionary. Igno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:</w:t>
        <w:tab/>
        <w:t>Replace all occurences of this word b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  <w:tab/>
        <w:t>Mark occurences of this word in the text with |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:</w:t>
        <w:tab/>
        <w:t>Ignore all occurences of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dealt with as upper case. The case for replac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word being replaced. Apostrophies within a word ("don'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a word. Apostrophies and quotes before and after a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So is the other possessive: " 's ". All other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hyphens and all the digits, are taken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and cannot be included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/A} option means "APPEND" and causes all words in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ctionary without query. It is used to append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editing dictionaries in a text editor, you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build to ensure) strict alphabet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