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N.DOC</w:t>
        <w:tab/>
        <w:t>SEP-27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DROPLETS, DEFECTS AND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t, faster, and blit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o use the Amiga's blitter to display dem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August issue of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Scientific American has a computer recre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ill become popular. It describes a program called DEMON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etween Mandelbrot and Life. Like Mandelbrot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tterns and provides a benchmark for speed. Like Lif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generates patterns on a grid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filling the grid with random colors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 DEMO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that these colors begin eating each other us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.K.Dewdney, describes as an "absurdly simple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assigned a value, in this program they're 0 thru 1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eaten if one of its neighbors is a color with a valu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er. When a color is eaten it is replaced by the color that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example if black=0 and white=1 then a black cell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ell will turn white on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generations of this, the debris will grow into what'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op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ets grow larger and larger by overpowering weaker on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should explain that there is no single color that will e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. The values cycle, that is, 15 will eat 14 but 0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us each color has an equal chance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oplets naugh away on each other for awhile, a "defec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occur, which marks the next stage of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generate dimond-shaped spirals which grow, like dro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spiral then they will eventually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pirals are consumed by stron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stronger spirals reach a balance where no more chang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se surviving spirals that are called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rray with random values from 0 to the maximum number of states (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key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ells (from the perspective of a cell that might be ea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value (and save it on the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4 neighbors (up, left, right, down)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ed value then the cell is eaten. Copy the incremen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to the cell. (However do this using a separa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(NEW) so as to not alter on-going calcul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EW to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, but in the article a special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ntioned: a "CAM", Cellular Automaton Machine. This baby could 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256-by-256 array 60 times per second! What could be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hat you're looking at is the speeded up version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an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0 just get i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roblem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5 speed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gorithm: Only plot points when they are eaten and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sembly language external routine to quickly plot big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7 make it blit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s the slowest part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plot routine must convert a value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a value with its bits spread across four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 values be manipulated directly in the bit-plane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member Walt mentioning that someone had programmed Life using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egedly it was very 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acustomed to handling their bits in little bund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For example, most every computer has instructions that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compare two bytes. To program in blitterese, you mus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o use bits instead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is seems to be less efficient than manipulating 8 b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when using bytes (or even 16 or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litter does manipulate 16 bits at a time (like 16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ors), and it handles overhead like looping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actual bi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plot routine, the slowest part, is completely eli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required for the DEMON program are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How do we write a 4-bit increment routine using the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bl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E BLITTER USED TO PREFORM OPERATIONS THAT ARE NORMALLY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on we have a 4-bit nybble spread across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, for example, do we increm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employing the ADDQ #1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hange our thinking to a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tart thinking in terms of hardware, employing ent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 HALF ADDER CIRC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 + R0 --&gt; S0,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 | R0 --&gt; 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 &amp; R0 --&gt;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alf adder circuits can combined to make a full 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 FULL ADDER CIRC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 + R0 --&gt; S0,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 | R0 --&gt; 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 &amp; R0 --&gt;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___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| hal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| ad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              a2              a1              a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_____      |    _____      |    _____   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|     |     |   |     |     |   |     |  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V___V_    |    _V___V_    |    _V___V_    |    _V___V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| half  |   |c2 | half  |   |c1 | half  |   |c0 | hal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| adder |   |___| adder |   |___| adder |   |___| ad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|       |_______|       |_______|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V               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             s2              s1             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V               V               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3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