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.DOC</w:t>
        <w:tab/>
        <w:tab/>
        <w:t>AUG-21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THE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peration of the 68000 assembler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the 68000 instruction set. It is assume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rogramming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assembly code can have one or more of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parated by 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OPCODE</w:t>
        <w:tab/>
        <w:t>OPERAND</w:t>
        <w:tab/>
        <w:t xml:space="preserve">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used, it must start in the first column. Label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etter (A-Z or a-z) and can consist of 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, or underlines (_). The assembler makes no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letters (except in strings). Name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, but only the first eight character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field begins anywhere after the first column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label. An opcode may be either a 68000 instructio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seudo-ops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is typically an effective address for a 6800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can be a simple label name or it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An operand must always be preceded by an op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on the line is the comment field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ere, but they must be preceded by a semicolon (;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elds may be blank, a comment might be u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line. Comments can start anywhere, ev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Blank line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evaluated the same way as in XPL except tha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 are used instead of parentheses "()" (parenthes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). Space characters can be used within expression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 All numeric values are signed, 32-bit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-2,147,483,648 through +2,147,483,6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an expression is evaluated can affect its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erforms the operations with the highest precedence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precedence then the order of evalua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Expressions within brackets are alway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ab/>
        <w:t xml:space="preserve">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ab/>
        <w:t xml:space="preserve">  unary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ab/>
        <w:t xml:space="preserve">  *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ab/>
        <w:t xml:space="preserve">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</w:t>
        <w:tab/>
        <w:tab/>
        <w:t xml:space="preserve">  =  #  &gt;  &lt;  &gt;=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</w:t>
        <w:tab/>
        <w:tab/>
        <w:t xml:space="preserve">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</w:t>
        <w:tab/>
        <w:tab/>
        <w:t xml:space="preserve">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</w:t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cise definition of the syntax is given by the syntax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68000 opcodes, there are pseudo opcodes (pseudo-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and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EXPRESSION</w:t>
        <w:tab/>
        <w:t>Sets the program counter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xpression. If a label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have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EQU</w:t>
        <w:tab/>
        <w:t>EXPRESSION</w:t>
        <w:tab/>
        <w:t>Sets the label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. A label defined by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not be redefined. (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llowed, but they are risk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  <w:tab/>
        <w:tab/>
        <w:tab/>
        <w:t>Turns off the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ab/>
        <w:t>Turns on the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ab/>
        <w:tab/>
        <w:t>Sends a form feed to the list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moves it to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_</w:t>
        <w:tab/>
        <w:t>EXPRESSION</w:t>
        <w:tab/>
        <w:t>Defines a constant valu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the current memory lo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must be specified: .B, .W, or .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valu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itional express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_</w:t>
        <w:tab/>
        <w:t>EXPRESSION</w:t>
        <w:tab/>
        <w:t>Defines storage space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is equal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size specification.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OAD) does not affec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_</w:t>
        <w:tab/>
        <w:t>TIMES,VALUE</w:t>
        <w:tab/>
        <w:t>Defines a block of constants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expression giv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ant. TIMES i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nstant valu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</w:t>
        <w:tab/>
        <w:t>"STRING"</w:t>
        <w:tab/>
        <w:t>Defines a block of constant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ASCII valu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losed in quote marks. Bit 7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. If the string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e (") then enclos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gle quotes ('). If the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ns an apostrophe (') then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in double quotes. If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e mark is omitted t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will be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EXPRESSION</w:t>
        <w:tab/>
        <w:t>Turns off the assembler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s.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alse (= 0) then the lines of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y code up to ELSE or ENDIF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Reverses the condition of a preceding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>Turns o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3:FILENAME.68K</w:t>
        <w:tab/>
        <w:t>Inserts code from another file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extension can be specifi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to the input unit and ".68K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 name cannot be used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Indicates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ogram has been created, it can be assembl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X&gt;AS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 name" is the name of your program. (Note tha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ufficient if the default file name is se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begins by asking if you want to chang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listing, enter "N" (or just RETURN).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embled. If an error is detected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 then the .OBJ output file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X&gt;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ader is finished,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RETURN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CTRL-P T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has set up the start vector at location $4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start it. You may however, prefer to press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nitor to run or test your program. Programs tha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pex system parameters, USRMEM ($432) and PROSIZ ($436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to .SAV files by first pressing CTRL-P and then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X&gt;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a listing, you will need to change the defa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CHANGE DEFAULTS (N/Y)?,</w:t>
        <w:tab/>
        <w:tab/>
        <w:t xml:space="preserve">   en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DEVICE NUMBERS (OBJECT, LISTING)?, enter: 3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DO CROSS REFERENCE (N/Y)?,</w:t>
        <w:tab/>
        <w:t xml:space="preserve">   en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CHANGE DEFAULTS (N/Y)?,</w:t>
        <w:tab/>
        <w:tab/>
        <w:t xml:space="preserve">   enter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ames have special meaning to the assembler and cannot be used as</w:t>
      </w:r>
    </w:p>
    <w:p>
      <w:pPr>
        <w:pStyle w:val="PreformattedText"/>
        <w:bidi w:val="0"/>
        <w:jc w:val="left"/>
        <w:rPr/>
      </w:pPr>
      <w:r>
        <w:rPr/>
        <w:t>labe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- D7</w:t>
        <w:tab/>
        <w:tab/>
        <w:t>Data registers</w:t>
      </w:r>
    </w:p>
    <w:p>
      <w:pPr>
        <w:pStyle w:val="PreformattedText"/>
        <w:bidi w:val="0"/>
        <w:jc w:val="left"/>
        <w:rPr/>
      </w:pPr>
      <w:r>
        <w:rPr/>
        <w:tab/>
        <w:t>A0 - A7</w:t>
        <w:tab/>
        <w:tab/>
        <w:t>Address registers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ab/>
        <w:t>Stack pointer (same as A7)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Condition code register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Status regis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ADDRES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ing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n</w:t>
        <w:tab/>
        <w:tab/>
        <w:t>Data register direct</w:t>
      </w:r>
    </w:p>
    <w:p>
      <w:pPr>
        <w:pStyle w:val="PreformattedText"/>
        <w:bidi w:val="0"/>
        <w:jc w:val="left"/>
        <w:rPr/>
      </w:pPr>
      <w:r>
        <w:rPr/>
        <w:tab/>
        <w:t>An</w:t>
        <w:tab/>
        <w:tab/>
        <w:t>Address register direct</w:t>
      </w:r>
    </w:p>
    <w:p>
      <w:pPr>
        <w:pStyle w:val="PreformattedText"/>
        <w:bidi w:val="0"/>
        <w:jc w:val="left"/>
        <w:rPr/>
      </w:pPr>
      <w:r>
        <w:rPr/>
        <w:tab/>
        <w:t>(An)</w:t>
        <w:tab/>
        <w:tab/>
        <w:t>Address register indirect</w:t>
      </w:r>
    </w:p>
    <w:p>
      <w:pPr>
        <w:pStyle w:val="PreformattedText"/>
        <w:bidi w:val="0"/>
        <w:jc w:val="left"/>
        <w:rPr/>
      </w:pPr>
      <w:r>
        <w:rPr/>
        <w:tab/>
        <w:t>(An)+</w:t>
        <w:tab/>
        <w:tab/>
        <w:t>Address register indirect with post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(An)</w:t>
        <w:tab/>
        <w:tab/>
        <w:t>Address register indirect with predecrement</w:t>
      </w:r>
    </w:p>
    <w:p>
      <w:pPr>
        <w:pStyle w:val="PreformattedText"/>
        <w:bidi w:val="0"/>
        <w:jc w:val="left"/>
        <w:rPr/>
      </w:pPr>
      <w:r>
        <w:rPr/>
        <w:tab/>
        <w:t>d(An)</w:t>
        <w:tab/>
        <w:tab/>
        <w:t>Address register indirect with displacement</w:t>
      </w:r>
    </w:p>
    <w:p>
      <w:pPr>
        <w:pStyle w:val="PreformattedText"/>
        <w:bidi w:val="0"/>
        <w:jc w:val="left"/>
        <w:rPr/>
      </w:pPr>
      <w:r>
        <w:rPr/>
        <w:tab/>
        <w:t>d(An,Xn)</w:t>
        <w:tab/>
        <w:t>Address register indirect with index</w:t>
      </w:r>
    </w:p>
    <w:p>
      <w:pPr>
        <w:pStyle w:val="PreformattedText"/>
        <w:bidi w:val="0"/>
        <w:jc w:val="left"/>
        <w:rPr/>
      </w:pPr>
      <w:r>
        <w:rPr/>
        <w:tab/>
        <w:t>Abs.W</w:t>
        <w:tab/>
        <w:tab/>
        <w:t>Absolute short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.L</w:t>
        <w:tab/>
        <w:tab/>
        <w:t>Absolute long</w:t>
      </w:r>
    </w:p>
    <w:p>
      <w:pPr>
        <w:pStyle w:val="PreformattedText"/>
        <w:bidi w:val="0"/>
        <w:jc w:val="left"/>
        <w:rPr/>
      </w:pPr>
      <w:r>
        <w:rPr/>
        <w:tab/>
        <w:t>d(PC)</w:t>
        <w:tab/>
        <w:tab/>
        <w:t>Program counter with displacement</w:t>
      </w:r>
    </w:p>
    <w:p>
      <w:pPr>
        <w:pStyle w:val="PreformattedText"/>
        <w:bidi w:val="0"/>
        <w:jc w:val="left"/>
        <w:rPr/>
      </w:pPr>
      <w:r>
        <w:rPr/>
        <w:tab/>
        <w:t>d(PC,Xn)</w:t>
        <w:tab/>
        <w:t>Program counter with index</w:t>
      </w:r>
    </w:p>
    <w:p>
      <w:pPr>
        <w:pStyle w:val="PreformattedText"/>
        <w:bidi w:val="0"/>
        <w:jc w:val="left"/>
        <w:rPr/>
      </w:pPr>
      <w:r>
        <w:rPr/>
        <w:tab/>
        <w:t>#&lt;xxx&gt;</w:t>
        <w:tab/>
        <w:tab/>
        <w:t>Immediate (size depends on opcod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cement (d) is +/-32767, except when used with indexing, where</w:t>
      </w:r>
    </w:p>
    <w:p>
      <w:pPr>
        <w:pStyle w:val="PreformattedText"/>
        <w:bidi w:val="0"/>
        <w:jc w:val="left"/>
        <w:rPr/>
      </w:pPr>
      <w:r>
        <w:rPr/>
        <w:t>it is +/-127. The index register (Xn) can be any register (D0-D7 or</w:t>
      </w:r>
    </w:p>
    <w:p>
      <w:pPr>
        <w:pStyle w:val="PreformattedText"/>
        <w:bidi w:val="0"/>
        <w:jc w:val="left"/>
        <w:rPr/>
      </w:pPr>
      <w:r>
        <w:rPr/>
        <w:t>A0-A7). The size of the index register can be specified by either ".W"</w:t>
      </w:r>
    </w:p>
    <w:p>
      <w:pPr>
        <w:pStyle w:val="PreformattedText"/>
        <w:bidi w:val="0"/>
        <w:jc w:val="left"/>
        <w:rPr/>
      </w:pPr>
      <w:r>
        <w:rPr/>
        <w:t>or ".L". The assembler consistently defaults to the word size (.W)</w:t>
      </w:r>
    </w:p>
    <w:p>
      <w:pPr>
        <w:pStyle w:val="PreformattedText"/>
        <w:bidi w:val="0"/>
        <w:jc w:val="left"/>
        <w:rPr/>
      </w:pPr>
      <w:r>
        <w:rPr/>
        <w:t>everywhere that a size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uses the following characters. (Expression operations are</w:t>
      </w:r>
    </w:p>
    <w:p>
      <w:pPr>
        <w:pStyle w:val="PreformattedText"/>
        <w:bidi w:val="0"/>
        <w:jc w:val="left"/>
        <w:rPr/>
      </w:pPr>
      <w:r>
        <w:rPr/>
        <w:t>performed on all 32 bits unless indicated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Addition and unary plus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Subtraction and unary minus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Multiplication (16 * 16 = 32 bits)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Division (32 / 16 = 16 bits)</w:t>
      </w:r>
    </w:p>
    <w:p>
      <w:pPr>
        <w:pStyle w:val="PreformattedText"/>
        <w:bidi w:val="0"/>
        <w:jc w:val="left"/>
        <w:rPr/>
      </w:pPr>
      <w:r>
        <w:rPr/>
        <w:tab/>
        <w:t>\</w:t>
        <w:tab/>
        <w:t>Remainder (32 \ 16 = 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</w:t>
        <w:tab/>
        <w:t>Logical "and" operation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Logical "or" operation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Logical "not"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>Hex value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>Current program counter (PC) value</w:t>
      </w:r>
    </w:p>
    <w:p>
      <w:pPr>
        <w:pStyle w:val="PreformattedText"/>
        <w:bidi w:val="0"/>
        <w:jc w:val="left"/>
        <w:rPr/>
      </w:pPr>
      <w:r>
        <w:rPr/>
        <w:tab/>
        <w:t>' "</w:t>
        <w:tab/>
        <w:t>ASCII character value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omment delimiter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Immediate address mode</w:t>
      </w:r>
    </w:p>
    <w:p>
      <w:pPr>
        <w:pStyle w:val="PreformattedText"/>
        <w:bidi w:val="0"/>
        <w:jc w:val="left"/>
        <w:rPr/>
      </w:pPr>
      <w:r>
        <w:rPr/>
        <w:tab/>
        <w:t>()</w:t>
        <w:tab/>
        <w:t>Enclose indirect or index registers</w:t>
      </w:r>
    </w:p>
    <w:p>
      <w:pPr>
        <w:pStyle w:val="PreformattedText"/>
        <w:bidi w:val="0"/>
        <w:jc w:val="left"/>
        <w:rPr/>
      </w:pPr>
      <w:r>
        <w:rPr/>
        <w:tab/>
        <w:t>[]</w:t>
        <w:tab/>
        <w:t>Enclose sub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</w:t>
        <w:tab/>
        <w:t>Equal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Not equal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Greater than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>Less than</w:t>
      </w:r>
    </w:p>
    <w:p>
      <w:pPr>
        <w:pStyle w:val="PreformattedText"/>
        <w:bidi w:val="0"/>
        <w:jc w:val="left"/>
        <w:rPr/>
      </w:pPr>
      <w:r>
        <w:rPr/>
        <w:tab/>
        <w:t>&gt;=</w:t>
        <w:tab/>
        <w:t>Greater than or equal</w:t>
      </w:r>
    </w:p>
    <w:p>
      <w:pPr>
        <w:pStyle w:val="PreformattedText"/>
        <w:bidi w:val="0"/>
        <w:jc w:val="left"/>
        <w:rPr/>
      </w:pPr>
      <w:r>
        <w:rPr/>
        <w:tab/>
        <w:t>&lt;=</w:t>
        <w:tab/>
        <w:t>Less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Size specifier: .B .W .L .S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Parameter separator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>Characters that can be used in a name</w:t>
      </w:r>
    </w:p>
    <w:p>
      <w:pPr>
        <w:pStyle w:val="PreformattedText"/>
        <w:bidi w:val="0"/>
        <w:jc w:val="left"/>
        <w:rPr/>
      </w:pPr>
      <w:r>
        <w:rPr/>
        <w:tab/>
        <w:t>a-z</w:t>
      </w:r>
    </w:p>
    <w:p>
      <w:pPr>
        <w:pStyle w:val="PreformattedText"/>
        <w:bidi w:val="0"/>
        <w:jc w:val="left"/>
        <w:rPr/>
      </w:pPr>
      <w:r>
        <w:rPr/>
        <w:tab/>
        <w:t>_</w:t>
        <w:tab/>
        <w:t>(Underline)</w:t>
      </w:r>
    </w:p>
    <w:p>
      <w:pPr>
        <w:pStyle w:val="PreformattedText"/>
        <w:bidi w:val="0"/>
        <w:jc w:val="left"/>
        <w:rPr/>
      </w:pPr>
      <w:r>
        <w:rPr/>
        <w:tab/>
        <w:t>0-9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Label defini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>(Not used)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has been made to be compatible with the assembly-language</w:t>
      </w:r>
    </w:p>
    <w:p>
      <w:pPr>
        <w:pStyle w:val="PreformattedText"/>
        <w:bidi w:val="0"/>
        <w:jc w:val="left"/>
        <w:rPr/>
      </w:pPr>
      <w:r>
        <w:rPr/>
        <w:t>standard defined by Motorola. However, ASM.XPL has features not defined</w:t>
      </w:r>
    </w:p>
    <w:p>
      <w:pPr>
        <w:pStyle w:val="PreformattedText"/>
        <w:bidi w:val="0"/>
        <w:jc w:val="left"/>
        <w:rPr/>
      </w:pPr>
      <w:r>
        <w:rPr/>
        <w:t>by Motorola, and Motorola has features that are incompatible with the</w:t>
      </w:r>
    </w:p>
    <w:p>
      <w:pPr>
        <w:pStyle w:val="PreformattedText"/>
        <w:bidi w:val="0"/>
        <w:jc w:val="left"/>
        <w:rPr/>
      </w:pPr>
      <w:r>
        <w:rPr/>
        <w:t>design of ASM.XPL. This section describes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all comments must be preceded by a semicolon (;). An asterisk</w:t>
      </w:r>
    </w:p>
    <w:p>
      <w:pPr>
        <w:pStyle w:val="PreformattedText"/>
        <w:bidi w:val="0"/>
        <w:jc w:val="left"/>
        <w:rPr/>
      </w:pPr>
      <w:r>
        <w:rPr/>
        <w:t>(*) cannot be used because of the way expressions are parsed. (Motorola</w:t>
      </w:r>
    </w:p>
    <w:p>
      <w:pPr>
        <w:pStyle w:val="PreformattedText"/>
        <w:bidi w:val="0"/>
        <w:jc w:val="left"/>
        <w:rPr/>
      </w:pPr>
      <w:r>
        <w:rPr/>
        <w:t>does not allow space characters inside expre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an at-sign (@) is used to represent the current program</w:t>
      </w:r>
    </w:p>
    <w:p>
      <w:pPr>
        <w:pStyle w:val="PreformattedText"/>
        <w:bidi w:val="0"/>
        <w:jc w:val="left"/>
        <w:rPr/>
      </w:pPr>
      <w:r>
        <w:rPr/>
        <w:t>counter (PC) value. (An asterisk would have worked, but it was too con-</w:t>
      </w:r>
    </w:p>
    <w:p>
      <w:pPr>
        <w:pStyle w:val="PreformattedText"/>
        <w:bidi w:val="0"/>
        <w:jc w:val="left"/>
        <w:rPr/>
      </w:pPr>
      <w:r>
        <w:rPr/>
        <w:t>fusing in expressions such as: "**2" or "N3/*+2".) An at-sign cannot be</w:t>
      </w:r>
    </w:p>
    <w:p>
      <w:pPr>
        <w:pStyle w:val="PreformattedText"/>
        <w:bidi w:val="0"/>
        <w:jc w:val="left"/>
        <w:rPr/>
      </w:pPr>
      <w:r>
        <w:rPr/>
        <w:t>used to represent octal numbers, and there is no oct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labels must always start in the first column. Also the case</w:t>
      </w:r>
    </w:p>
    <w:p>
      <w:pPr>
        <w:pStyle w:val="PreformattedText"/>
        <w:bidi w:val="0"/>
        <w:jc w:val="left"/>
        <w:rPr/>
      </w:pPr>
      <w:r>
        <w:rPr/>
        <w:t>of a letter is ignored; for example, the following names are the same:</w:t>
      </w:r>
    </w:p>
    <w:p>
      <w:pPr>
        <w:pStyle w:val="PreformattedText"/>
        <w:bidi w:val="0"/>
        <w:jc w:val="left"/>
        <w:rPr/>
      </w:pPr>
      <w:r>
        <w:rPr/>
        <w:t>frog, FROG, F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does not implement the shift operators, "&lt;&lt;" and "&gt;&gt;". (In</w:t>
      </w:r>
    </w:p>
    <w:p>
      <w:pPr>
        <w:pStyle w:val="PreformattedText"/>
        <w:bidi w:val="0"/>
        <w:jc w:val="left"/>
        <w:rPr/>
      </w:pPr>
      <w:r>
        <w:rPr/>
        <w:t>almost all cases these may be replaced by multiplication and division</w:t>
      </w:r>
    </w:p>
    <w:p>
      <w:pPr>
        <w:pStyle w:val="PreformattedText"/>
        <w:bidi w:val="0"/>
        <w:jc w:val="left"/>
        <w:rPr/>
      </w:pPr>
      <w:r>
        <w:rPr/>
        <w:t>by powers of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torola pseudo-ops are not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  <w:tab/>
        <w:tab/>
        <w:tab/>
        <w:t>LLEN</w:t>
      </w:r>
    </w:p>
    <w:p>
      <w:pPr>
        <w:pStyle w:val="PreformattedText"/>
        <w:bidi w:val="0"/>
        <w:jc w:val="left"/>
        <w:rPr/>
      </w:pPr>
      <w:r>
        <w:rPr/>
        <w:tab/>
        <w:t>RORG</w:t>
        <w:tab/>
        <w:tab/>
        <w:tab/>
        <w:t>PLEN</w:t>
      </w:r>
    </w:p>
    <w:p>
      <w:pPr>
        <w:pStyle w:val="PreformattedText"/>
        <w:bidi w:val="0"/>
        <w:jc w:val="left"/>
        <w:rPr/>
      </w:pPr>
      <w:r>
        <w:rPr/>
        <w:tab/>
        <w:t>OFFSET</w:t>
        <w:tab/>
        <w:tab/>
        <w:tab/>
        <w:t>TTL</w:t>
      </w:r>
    </w:p>
    <w:p>
      <w:pPr>
        <w:pStyle w:val="PreformattedText"/>
        <w:bidi w:val="0"/>
        <w:jc w:val="left"/>
        <w:rPr/>
      </w:pPr>
      <w:r>
        <w:rPr/>
        <w:tab/>
        <w:t>EQUR</w:t>
        <w:tab/>
        <w:tab/>
        <w:tab/>
        <w:t>NOOBJ</w:t>
      </w:r>
    </w:p>
    <w:p>
      <w:pPr>
        <w:pStyle w:val="PreformattedText"/>
        <w:bidi w:val="0"/>
        <w:jc w:val="left"/>
        <w:rPr/>
      </w:pPr>
      <w:r>
        <w:rPr/>
        <w:tab/>
        <w:t>REG</w:t>
        <w:tab/>
        <w:tab/>
        <w:tab/>
        <w:t>FAIL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  <w:tab/>
        <w:t>NOL</w:t>
        <w:tab/>
        <w:tab/>
        <w:tab/>
        <w:t>NOFORMAT</w:t>
      </w:r>
    </w:p>
    <w:p>
      <w:pPr>
        <w:pStyle w:val="PreformattedText"/>
        <w:bidi w:val="0"/>
        <w:jc w:val="left"/>
        <w:rPr/>
      </w:pPr>
      <w:r>
        <w:rPr/>
        <w:tab/>
        <w:t>SPC</w:t>
        <w:tab/>
        <w:tab/>
        <w:tab/>
        <w:t>MASK2</w:t>
      </w:r>
    </w:p>
    <w:p>
      <w:pPr>
        <w:pStyle w:val="PreformattedText"/>
        <w:bidi w:val="0"/>
        <w:jc w:val="left"/>
        <w:rPr/>
      </w:pPr>
      <w:r>
        <w:rPr/>
        <w:tab/>
        <w:t>NOPAGE</w:t>
        <w:tab/>
        <w:tab/>
        <w:tab/>
        <w:t>ID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SM.XPL has no macro capability. Also there is no linker; the</w:t>
      </w:r>
    </w:p>
    <w:p>
      <w:pPr>
        <w:pStyle w:val="PreformattedText"/>
        <w:bidi w:val="0"/>
        <w:jc w:val="left"/>
        <w:rPr/>
      </w:pPr>
      <w:r>
        <w:rPr/>
        <w:t>.OBJ files are load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assumes that the printer handler formats the page, thus the</w:t>
      </w:r>
    </w:p>
    <w:p>
      <w:pPr>
        <w:pStyle w:val="PreformattedText"/>
        <w:bidi w:val="0"/>
        <w:jc w:val="left"/>
        <w:rPr/>
      </w:pPr>
      <w:r>
        <w:rPr/>
        <w:t>page-formatting pseudo-ops such as LLEN and PLEN are in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implements conditional-assembly pseudo-ops in a completely</w:t>
      </w:r>
    </w:p>
    <w:p>
      <w:pPr>
        <w:pStyle w:val="PreformattedText"/>
        <w:bidi w:val="0"/>
        <w:jc w:val="left"/>
        <w:rPr/>
      </w:pPr>
      <w:r>
        <w:rPr/>
        <w:t>different way than Motorola does. Also ASCII strings are completely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has no special "local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branches always default to ".L" unless ".S" is specified,</w:t>
      </w:r>
    </w:p>
    <w:p>
      <w:pPr>
        <w:pStyle w:val="PreformattedText"/>
        <w:bidi w:val="0"/>
        <w:jc w:val="left"/>
        <w:rPr/>
      </w:pPr>
      <w:r>
        <w:rPr/>
        <w:t>even when references are within range of the ".S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there is no optimization of opcodes such as converting</w:t>
      </w:r>
    </w:p>
    <w:p>
      <w:pPr>
        <w:pStyle w:val="PreformattedText"/>
        <w:bidi w:val="0"/>
        <w:jc w:val="left"/>
        <w:rPr/>
      </w:pPr>
      <w:r>
        <w:rPr/>
        <w:t>"ADD #3,D5" to "ADDQ #3,D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all address modes must be explicitly stated. Thus, there is</w:t>
      </w:r>
    </w:p>
    <w:p>
      <w:pPr>
        <w:pStyle w:val="PreformattedText"/>
        <w:bidi w:val="0"/>
        <w:jc w:val="left"/>
        <w:rPr/>
      </w:pPr>
      <w:r>
        <w:rPr/>
        <w:t>no implied relative addressing. For example, "MOVE #3,FROG" is not</w:t>
      </w:r>
    </w:p>
    <w:p>
      <w:pPr>
        <w:pStyle w:val="PreformattedText"/>
        <w:bidi w:val="0"/>
        <w:jc w:val="left"/>
        <w:rPr/>
      </w:pPr>
      <w:r>
        <w:rPr/>
        <w:t>automatically converted to "MOVE #3,FROG-@(PC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syntax is strictly checked. For example, "MOVE #3,A0" is</w:t>
      </w:r>
    </w:p>
    <w:p>
      <w:pPr>
        <w:pStyle w:val="PreformattedText"/>
        <w:bidi w:val="0"/>
        <w:jc w:val="left"/>
        <w:rPr/>
      </w:pPr>
      <w:r>
        <w:rPr/>
        <w:t>flagged because it should be "MOVEA #3,A0". (MOVE and MOVEA perform</w:t>
      </w:r>
    </w:p>
    <w:p>
      <w:pPr>
        <w:pStyle w:val="PreformattedText"/>
        <w:bidi w:val="0"/>
        <w:jc w:val="left"/>
        <w:rPr/>
      </w:pPr>
      <w:r>
        <w:rPr/>
        <w:t>significantly different operations which should not be conf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always defaults to the word size, ".W", consistent with the</w:t>
      </w:r>
    </w:p>
    <w:p>
      <w:pPr>
        <w:pStyle w:val="PreformattedText"/>
        <w:bidi w:val="0"/>
        <w:jc w:val="left"/>
        <w:rPr/>
      </w:pPr>
      <w:r>
        <w:rPr/>
        <w:t>Motorola standard. Beware of assemblers that don't. A program that</w:t>
      </w:r>
    </w:p>
    <w:p>
      <w:pPr>
        <w:pStyle w:val="PreformattedText"/>
        <w:bidi w:val="0"/>
        <w:jc w:val="left"/>
        <w:rPr/>
      </w:pPr>
      <w:r>
        <w:rPr/>
        <w:t>works with one assembler may not work when it is assembled by anoth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