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renz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62 a meteorologist named Edward Lorenz came up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to predict the wea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' = -�x +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' = Rx - y - xz          � = 10,   B = 8/3,   R =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' = -Bz +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ot a really neat--and now famous--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graph in three dimensions, you must fuse the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is requires a little practice. Look straight on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between the two images, then relax your vision to foc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. The two images will split, giving four. Let the two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drift together until they lock. It's easier to do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ed room, and it helps to hit the spacebar occasionall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n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mall differences in starting position lea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s, but the paths are attracted to two points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: "Can the flap of a butterfly's wing stir up a torna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graphs look like for different values of �, B and R?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XPL0 compiler in the file XPL0-233.ZIP. Set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XPL on your hard drive, and put XPL0 and LORENZ into it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 to change LORENZ.XPL, then recompile and ru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Bl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