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.DOC</w:t>
        <w:tab/>
        <w:t>JAN-11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EX, V1.8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:</w:t>
        <w:tab/>
        <w:tab/>
        <w:t>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>(U) (:) (NAME) (.) (EXT) (or space), wild characters: 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):</w:t>
        <w:tab/>
        <w:tab/>
        <w:t>op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:</w:t>
        <w:tab/>
        <w:tab/>
        <w:t>PACK, BACKUP, CHECK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</w:t>
        <w:tab/>
        <w:t>(UNIT) (FILENAME)</w:t>
        <w:tab/>
        <w:tab/>
        <w:tab/>
        <w:t>/B /W /N /E /S /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(FILENAME)</w:t>
        <w:tab/>
        <w:tab/>
        <w:t>changes the system date if no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>(FILENAME)</w:t>
        <w:tab/>
        <w:tab/>
        <w:t>returns the current defaults if non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(UNIT) (FILENAME)</w:t>
        <w:tab/>
        <w:tab/>
        <w:tab/>
        <w:t>/N /E /S /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  <w:tab/>
        <w:t>(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>FILENAME (=SIZE) (,BLOCK)</w:t>
        <w:tab/>
        <w:tab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(FILENAME) (&lt;/&gt;FILENAME)</w:t>
        <w:tab/>
        <w:tab/>
        <w:t>/R</w:t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>FILENAME &lt;/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FILENAME (=START,END)</w:t>
        <w:tab/>
        <w:tab/>
        <w:tab/>
        <w:tab/>
        <w:tab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(UNIT) (UNIT:=SIZE)</w:t>
        <w:tab/>
        <w:t>returns the size if it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</w:t>
        <w:tab/>
        <w:t>(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  <w:tab/>
        <w:t>(UNIT) (FILENAME)</w:t>
        <w:tab/>
        <w:t>returns to parent if no file 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>(UNIT)</w:t>
        <w:tab/>
        <w:tab/>
        <w:tab/>
        <w:t>returns system number unit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(UNIT) (: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  <w:tab/>
        <w:t>(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  <w:tab/>
        <w:t>(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same as open (=SIZE)</w:t>
        <w:tab/>
        <w:tab/>
        <w:tab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>FROM, TO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  <w:tab/>
        <w:t>FROM, TO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same 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FILENAME(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>UNIT, START, END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</w:t>
        <w:tab/>
        <w:t>same a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- output files cannot have wil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>UNIT, START, END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</w:t>
        <w:tab/>
        <w:t>same as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