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ETTE.NOT</w:t>
        <w:tab/>
        <w:t>JUN-30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select buttons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s to original colors (not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like an Intu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 colors (not bl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