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EX68K.DOC</w:t>
        <w:tab/>
        <w:t>JAN-11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APEX ON THE 68000 STRID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that you are already familiar with the Apex/XPL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having used it on another computer such as the Apple II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you have manuals on Apex, XPL0 and 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have a system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de 440 with 1 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5 1/4-inch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yse WY-30 terminal connected to serial port #0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ctory-set configuration exce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shake: DTR (xon/xoff will not work with th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beware, some terminal cables do not connect pin 20, 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data bits, 1 stop bit,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 rate: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arrow reprogrammed to be a CTRL-U instead of a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second terminal may be connected to port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I/O (for comm. with Apple using XGET and XSEND) on por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handshake required (XMODEM protocol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data bits, 1 stop bit,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 rate: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Itoh 8510 or Epson FX-80 printer connected to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8 of the SDT PROM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following Stride hardware is not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boards other than main mother board and DFM controll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Winchester or othe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erial ports other than ports 0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treaming tape (Q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pex values are saved in the battery-backed-up CMO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A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up the Stride and wait about 5 seconds for the diagnost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running. You should se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up Test [3.0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82-1985, Stride 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ROCESSOR" LED should glow g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owering on for the first time, you should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typing "IS" otherwise memory parity error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telligible message appears on the screen, you may ne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utobaud" procedure: While holding the space bar dow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button on the back of the Stride. You should see: TYPE A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question mark will reinitialize the Stride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e page 73 in the Stride Owner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APEX SYSTEM DISK into the left floppy drive (unit 0)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T monitor (after the "&gt;" prompt) type "IF" to initialize from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x operating system should start. For information on the A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ype "HELP" or see SYNTA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x provides handlers for "devices" and "units". Devices are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peripherals such as terminals, printers, and modems;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oriented peripherals such as disk drives and RAM disks. Apex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ile system for units. The current configuration of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ts can be displayed by the utility program CONFIG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</w:t>
        <w:tab/>
        <w:tab/>
        <w:t xml:space="preserve"> Terminal handler with buffer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ab/>
        <w:t xml:space="preserve"> Terminal handler with unbuffer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</w:t>
        <w:tab/>
        <w:tab/>
        <w:t xml:space="preserve"> Printe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</w:t>
        <w:tab/>
        <w:tab/>
        <w:t xml:space="preserve"> Disk file sequential byt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</w:t>
        <w:tab/>
        <w:tab/>
        <w:t xml:space="preserve"> Serial I/O using por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</w:t>
        <w:tab/>
        <w:tab/>
        <w:t xml:space="preserve"> Serial I/O using X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</w:t>
        <w:tab/>
        <w:tab/>
        <w:t xml:space="preserve">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</w:t>
        <w:tab/>
        <w:tab/>
        <w:t xml:space="preserve"> Null device (bit buc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</w:t>
        <w:tab/>
        <w:tab/>
        <w:t xml:space="preserve"> Left 5 1/4-inch floppy drive (2560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ab/>
        <w:t xml:space="preserve"> Right 5 1/4-inch floppy drive (2560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</w:t>
        <w:tab/>
        <w:tab/>
        <w:t xml:space="preserve"> System RAM disk (2560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</w:t>
        <w:tab/>
        <w:tab/>
        <w:t xml:space="preserve"> Work space RAM disk (1500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,5</w:t>
        <w:tab/>
        <w:tab/>
        <w:t xml:space="preserve"> Reserved for uniqu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,7</w:t>
        <w:tab/>
        <w:tab/>
        <w:t xml:space="preserve"> Reserved for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new file named "HELLO.TXT" on unit 3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 3:HELLO.TXT</w:t>
        <w:tab/>
        <w:tab/>
        <w:t>(sets the default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&lt;space&gt;</w:t>
        <w:tab/>
        <w:tab/>
        <w:t>(MAkes the defaul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&lt;space&gt;</w:t>
        <w:tab/>
        <w:tab/>
        <w:t>(EDits the defaul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your text. A brief summary of the editing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?&lt;esc&gt;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editor, saving your text,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Q&lt;esc&gt;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your text, restart the edito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ource code for your XPL program using the editor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tension should be ".XP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oad your program, type the following after the Apex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X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L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DEFAULTS (N/Y)?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L code is the same as for 6502-based system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d word 'CHAR' has been dropped; use 'ADDR' instead. Als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E' statements 'ELSE' can no longer be used in place of 'OTH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02 XPL stores low byte, high byte in memory; the 68000 stor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low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L has been expanded to 32-bit integers. This ca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arrays must RESERVE 4 bytes for ever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ware of code which assumes 16-bit integers such as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128-integer array into one block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OUT displays 8 digits instead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FFF is now equal to 65536, not -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XPL68K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ource code for your assembly language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e file name extension should be ".68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 and load your program, type the following after the A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(APX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DEFAULTS (N/Y)?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SM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NEW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must be "formatted" before they can be used. Apex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sector format which is different than the 8-sector form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t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is no format utility which runs under Apex so Stri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ust be used. Use the following procedure to forma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ex 16-sector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baud rate on the terminal to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the autobaud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ld the space bar down and press RETURN on the St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a question mark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the floppy disk entitled: "P-System" into the lef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DT monitor (after the "&gt;" prompt) type: IF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P-System's main menu typ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what file? #4: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the P-System diskette (for safe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(A) On-lin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(G) Low Leve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(D) Right Floppy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(C) Sectors per track, and change to 16 (from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(D) Bytes per Sector, and change to 256 (from 5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(I) Gap3 parameter, and change to 32 (from 4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(J) Gap3 for format, and change to 50 (from 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(P) Read after write, and change to "off" (from "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RETUR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RETURN to exit back to On-Line Configurat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RETUR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On-Line changes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UTIL Configuration Utility select (C) Floppy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(R) righ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diskette to be formatted, an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ly label it as a 16-sector (Apex)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t's a good idea to format several diskettes at on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baud rate on the terminal back to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the autobau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pages 42 and 107 of the Stride 400 Series Owner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ACKUP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only a question of time before you accidently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X SYSTEM DISK, it's a very good idea to work with copy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uplicate an Apex 16-sector diskette, use the DUP utility under A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tride utilities won't wor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the APEX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Apex prompt (APX&gt;) type: 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source disk in the left drive (unit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copy disk in the right drive (unit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from unit 0 to un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2560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ve (unit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copy disk in the right drive (unit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from unit 0 to un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