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PL68K.DOC</w:t>
        <w:tab/>
        <w:t>APR-12-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llection of notes related to running XPL, V5.7 on the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32-b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working stack is kept in data registers and is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stack. The compiler keeps track of the pseudo stack po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appropriate data register numbers. When this pseud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s, the compiler will generate code which pushes the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re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s are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0</w:t>
        <w:tab/>
        <w:t>- 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1</w:t>
        <w:tab/>
        <w:t>-  Pseudo stack  (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2</w:t>
        <w:tab/>
        <w:t>-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3</w:t>
        <w:tab/>
        <w:t>-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4</w:t>
        <w:tab/>
        <w:t>-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5</w:t>
        <w:tab/>
        <w:t>-  Pseudo stack  (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6</w:t>
        <w:tab/>
        <w:t>-  Register variable (if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7</w:t>
        <w:tab/>
        <w:t>-  Register variable (if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0</w:t>
        <w:tab/>
        <w:t>-  Frame pointer, lev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</w:t>
        <w:tab/>
        <w:t>-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2</w:t>
        <w:tab/>
        <w:t>-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3</w:t>
        <w:tab/>
        <w:t>-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4</w:t>
        <w:tab/>
        <w:t>-  Frame pointer, 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5  -  Heap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6</w:t>
        <w:tab/>
        <w:t>- 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7</w:t>
        <w:tab/>
        <w:t>-  Stack pointer (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XPL variables and arrays are stored in a data structure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. A heap is similar to a stack but it grows upward in memory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restrictive about how data is "pushed" onto it. In addi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pointer there are frame pointers which point to the bas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corresponding to each level of (static) procedure n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ntion for terminating strings has been changed. String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 a zero byte instead of having the most significan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n the last character. This allows using the 128 additional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s defined by the (IBM) extended ASCII set. This also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r to perform string operations such as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operators have been added to partially compensate for the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ultiply and divide routines (shifts may be used to replac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s and divisions by powers of 2). The general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expres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 &lt;&lt; EXPR</w:t>
        <w:tab/>
        <w:t xml:space="preserve"> or</w:t>
        <w:tab/>
        <w:t>EXPR &gt;&gt; 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 is an integer sub-expression (a 32-bit value), "&lt;&lt;" indicates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, and "&gt;&gt;" means shift to the right. The sub-express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the shift operator specifies the number of bits to shif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positive value in the range 0 through 63. Shift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bits will alway give a zero result.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&lt;&lt; 1</w:t>
        <w:tab/>
        <w:tab/>
        <w:t>=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30 &lt;&lt; 2</w:t>
        <w:tab/>
        <w:t>= $C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50 &gt;&gt; 4</w:t>
        <w:tab/>
        <w:t>= $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FFFFF5A &gt;&gt; 4</w:t>
        <w:tab/>
        <w:t>= $0FFFFFF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 operator's precedence is between the unary operato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and division operators. Thus the following pa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 &gt;&gt;16 *2     =     (-1 &gt;&gt;16) *2</w:t>
        <w:tab/>
        <w:t>= $1FFF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+1 &lt;&lt;8        =     2 + (1 &lt;&lt;8)</w:t>
        <w:tab/>
        <w:t>= $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"exclusive or" operator has been added. It i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bar symbol (|). "Exclusive or" has the same precedenc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" operator (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lde (~) can be used to indicate the ones complement oper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actly the same as the existing 'NOT' operator; it is jus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| B    =    A&amp;~B ! ~A&amp;B    =    (A &amp; 'NOT'B) ! ('NOT'A &amp;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cedure can run as much as twice as fast if its variabl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instead of memory. Thus the 'REGISTER'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REGISTER' 'INTEGER' A, 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clares A and B as integers which are to be kept in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s are taken from the top of the pseudo stack.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of them in scope at one time, but be aware that this may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things down since the pseudo stack will need to be pushed and p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ther restriction is that you can't, of course, ge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egister variable, a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:= 'ADDR' 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variables can receive arguments, and can be used for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l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REGISTER' 'ADDR' 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REGISTER' 'REAL' ANGLE, DISTAN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ERCHANGEABL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PL code and assembly code may be mixed in a much more straightforward</w:t>
      </w:r>
    </w:p>
    <w:p>
      <w:pPr>
        <w:pStyle w:val="PreformattedText"/>
        <w:bidi w:val="0"/>
        <w:jc w:val="left"/>
        <w:rPr/>
      </w:pPr>
      <w:r>
        <w:rPr/>
        <w:t>manner than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PL code can run in either user or supervis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PL code can be called from assembly language code. The XPL code only</w:t>
      </w:r>
    </w:p>
    <w:p>
      <w:pPr>
        <w:pStyle w:val="PreformattedText"/>
        <w:bidi w:val="0"/>
        <w:jc w:val="left"/>
        <w:rPr/>
      </w:pPr>
      <w:r>
        <w:rPr/>
        <w:t>requires that in addition to a stack, pointed to by A7, a heap, pointed</w:t>
      </w:r>
    </w:p>
    <w:p>
      <w:pPr>
        <w:pStyle w:val="PreformattedText"/>
        <w:bidi w:val="0"/>
        <w:jc w:val="left"/>
        <w:rPr/>
      </w:pPr>
      <w:r>
        <w:rPr/>
        <w:t>to by A5, must be provided. Separately compiled XPL programs can be</w:t>
      </w:r>
    </w:p>
    <w:p>
      <w:pPr>
        <w:pStyle w:val="PreformattedText"/>
        <w:bidi w:val="0"/>
        <w:jc w:val="left"/>
        <w:rPr/>
      </w:pPr>
      <w:r>
        <w:rPr/>
        <w:t>called as subroutines from either XPL or assembly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0 and A6 are used as scratch registers by XPL code and are not saved and</w:t>
      </w:r>
    </w:p>
    <w:p>
      <w:pPr>
        <w:pStyle w:val="PreformattedText"/>
        <w:bidi w:val="0"/>
        <w:jc w:val="left"/>
        <w:rPr/>
      </w:pPr>
      <w:r>
        <w:rPr/>
        <w:t>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s, intrinsics, and externals are all handled the same way. They</w:t>
      </w:r>
    </w:p>
    <w:p>
      <w:pPr>
        <w:pStyle w:val="PreformattedText"/>
        <w:bidi w:val="0"/>
        <w:jc w:val="left"/>
        <w:rPr/>
      </w:pPr>
      <w:r>
        <w:rPr/>
        <w:t>all receive arguments on the heap. For example, if the heap pointer, A5,</w:t>
      </w:r>
    </w:p>
    <w:p>
      <w:pPr>
        <w:pStyle w:val="PreformattedText"/>
        <w:bidi w:val="0"/>
        <w:jc w:val="left"/>
        <w:rPr/>
      </w:pPr>
      <w:r>
        <w:rPr/>
        <w:t>is at location 10000, then the call FROG(A, B, C) will copy the arguments</w:t>
      </w:r>
    </w:p>
    <w:p>
      <w:pPr>
        <w:pStyle w:val="PreformattedText"/>
        <w:bidi w:val="0"/>
        <w:jc w:val="left"/>
        <w:rPr/>
      </w:pPr>
      <w:r>
        <w:rPr/>
        <w:t>into these lo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5 --&gt;</w:t>
        <w:tab/>
        <w:t>10000: A</w:t>
      </w:r>
    </w:p>
    <w:p>
      <w:pPr>
        <w:pStyle w:val="PreformattedText"/>
        <w:bidi w:val="0"/>
        <w:jc w:val="left"/>
        <w:rPr/>
      </w:pPr>
      <w:r>
        <w:rPr/>
        <w:tab/>
        <w:tab/>
        <w:t>10004: B</w:t>
      </w:r>
    </w:p>
    <w:p>
      <w:pPr>
        <w:pStyle w:val="PreformattedText"/>
        <w:bidi w:val="0"/>
        <w:jc w:val="left"/>
        <w:rPr/>
      </w:pPr>
      <w:r>
        <w:rPr/>
        <w:tab/>
        <w:tab/>
        <w:t>10008: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procedure, intrinsic, or external which is used as a function will</w:t>
      </w:r>
    </w:p>
    <w:p>
      <w:pPr>
        <w:pStyle w:val="PreformattedText"/>
        <w:bidi w:val="0"/>
        <w:jc w:val="left"/>
        <w:rPr/>
      </w:pPr>
      <w:r>
        <w:rPr/>
        <w:t>return its value in D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 is that a program calling a subroutine need not know if the</w:t>
      </w:r>
    </w:p>
    <w:p>
      <w:pPr>
        <w:pStyle w:val="PreformattedText"/>
        <w:bidi w:val="0"/>
        <w:jc w:val="left"/>
        <w:rPr/>
      </w:pPr>
      <w:r>
        <w:rPr/>
        <w:t>subroutine was written in XPL or assembly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der of the arguments in the BLIT intrinsic has changed. Before the</w:t>
      </w:r>
    </w:p>
    <w:p>
      <w:pPr>
        <w:pStyle w:val="PreformattedText"/>
        <w:bidi w:val="0"/>
        <w:jc w:val="left"/>
        <w:rPr/>
      </w:pPr>
      <w:r>
        <w:rPr/>
        <w:t>order was: BLIT(TO, FROM, SIZE), now it is: BLIT(FROM, TO, 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iler now recognizes eight significant characters, instead of just</w:t>
      </w:r>
    </w:p>
    <w:p>
      <w:pPr>
        <w:pStyle w:val="PreformattedText"/>
        <w:bidi w:val="0"/>
        <w:jc w:val="left"/>
        <w:rPr/>
      </w:pPr>
      <w:r>
        <w:rPr/>
        <w:t>six, in variable and procedure names, etc. The symbol table size has</w:t>
      </w:r>
    </w:p>
    <w:p>
      <w:pPr>
        <w:pStyle w:val="PreformattedText"/>
        <w:bidi w:val="0"/>
        <w:jc w:val="left"/>
        <w:rPr/>
      </w:pPr>
      <w:r>
        <w:rPr/>
        <w:t>increased from 254 to 1000 entries. The number of 'QUIT's allowed in a</w:t>
      </w:r>
    </w:p>
    <w:p>
      <w:pPr>
        <w:pStyle w:val="PreformattedText"/>
        <w:bidi w:val="0"/>
        <w:jc w:val="left"/>
        <w:rPr/>
      </w:pPr>
      <w:r>
        <w:rPr/>
        <w:t>'LOOP' has increased from 10 to 100. The number of real constants allowed</w:t>
      </w:r>
    </w:p>
    <w:p>
      <w:pPr>
        <w:pStyle w:val="PreformattedText"/>
        <w:bidi w:val="0"/>
        <w:jc w:val="left"/>
        <w:rPr/>
      </w:pPr>
      <w:r>
        <w:rPr/>
        <w:t>in scope at one time has increased from 25 to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"sync" byte may be generated in strings and byte arrays to keep opcodes</w:t>
      </w:r>
    </w:p>
    <w:p>
      <w:pPr>
        <w:pStyle w:val="PreformattedText"/>
        <w:bidi w:val="0"/>
        <w:jc w:val="left"/>
        <w:rPr/>
      </w:pPr>
      <w:r>
        <w:rPr/>
        <w:t>and the heap on even-byte boundaries. Beware that consecutive array</w:t>
      </w:r>
    </w:p>
    <w:p>
      <w:pPr>
        <w:pStyle w:val="PreformattedText"/>
        <w:bidi w:val="0"/>
        <w:jc w:val="left"/>
        <w:rPr/>
      </w:pPr>
      <w:r>
        <w:rPr/>
        <w:t>RESERVEs will have sync bytes between them if they are not an even number</w:t>
      </w:r>
    </w:p>
    <w:p>
      <w:pPr>
        <w:pStyle w:val="PreformattedText"/>
        <w:bidi w:val="0"/>
        <w:jc w:val="left"/>
        <w:rPr/>
      </w:pPr>
      <w:r>
        <w:rPr/>
        <w:t>of byte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iled code is position-independent except for multi-dimensional</w:t>
      </w:r>
    </w:p>
    <w:p>
      <w:pPr>
        <w:pStyle w:val="PreformattedText"/>
        <w:bidi w:val="0"/>
        <w:jc w:val="left"/>
        <w:rPr/>
      </w:pPr>
      <w:r>
        <w:rPr/>
        <w:t>constant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COMPATABILITIES WITH 6502 X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8K XPL terminates strings with a zero byte; 6502 strings are terminated</w:t>
      </w:r>
    </w:p>
    <w:p>
      <w:pPr>
        <w:pStyle w:val="PreformattedText"/>
        <w:bidi w:val="0"/>
        <w:jc w:val="left"/>
        <w:rPr/>
      </w:pPr>
      <w:r>
        <w:rPr/>
        <w:t>by setting the MSB on the las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502 XPL stores low byte, high byte in memory; the 68000 stores high</w:t>
      </w:r>
    </w:p>
    <w:p>
      <w:pPr>
        <w:pStyle w:val="PreformattedText"/>
        <w:bidi w:val="0"/>
        <w:jc w:val="left"/>
        <w:rPr/>
      </w:pPr>
      <w:r>
        <w:rPr/>
        <w:t>byte, low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8K XPL is limited to 5 levels of static nesting (versus 8 for 6502).</w:t>
      </w:r>
    </w:p>
    <w:p>
      <w:pPr>
        <w:pStyle w:val="PreformattedText"/>
        <w:bidi w:val="0"/>
        <w:jc w:val="left"/>
        <w:rPr/>
      </w:pPr>
      <w:r>
        <w:rPr/>
        <w:t>This is only a minor problem since most programs only use 2 or 3 levels.</w:t>
      </w:r>
    </w:p>
    <w:p>
      <w:pPr>
        <w:pStyle w:val="PreformattedText"/>
        <w:bidi w:val="0"/>
        <w:jc w:val="left"/>
        <w:rPr/>
      </w:pPr>
      <w:r>
        <w:rPr/>
        <w:t>The compiler uses all 5 levels, but forward procedure declarations could</w:t>
      </w:r>
    </w:p>
    <w:p>
      <w:pPr>
        <w:pStyle w:val="PreformattedText"/>
        <w:bidi w:val="0"/>
        <w:jc w:val="left"/>
        <w:rPr/>
      </w:pPr>
      <w:r>
        <w:rPr/>
        <w:t>reduc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ecutive RESERVEs can have sync bytes between them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start a program on the 68000 a RESERVE will clobber the previous</w:t>
      </w:r>
    </w:p>
    <w:p>
      <w:pPr>
        <w:pStyle w:val="PreformattedText"/>
        <w:bidi w:val="0"/>
        <w:jc w:val="left"/>
        <w:rPr/>
      </w:pPr>
      <w:r>
        <w:rPr/>
        <w:t>contents of the first four bytes in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ware! Even reading an invalid location in a 2-dimentional (or more)</w:t>
      </w:r>
    </w:p>
    <w:p>
      <w:pPr>
        <w:pStyle w:val="PreformattedText"/>
        <w:bidi w:val="0"/>
        <w:jc w:val="left"/>
        <w:rPr/>
      </w:pPr>
      <w:r>
        <w:rPr/>
        <w:t>array can cause a 68000 address-error trap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68000 version is missing some intrinsics: TRAP=17, GETERR=22, MOD=58,</w:t>
      </w:r>
    </w:p>
    <w:p>
      <w:pPr>
        <w:pStyle w:val="PreformattedText"/>
        <w:bidi w:val="0"/>
        <w:jc w:val="left"/>
        <w:rPr/>
      </w:pPr>
      <w:r>
        <w:rPr/>
        <w:t>PEEK=66 and POKE=67. The floating point intrinsics are currently</w:t>
      </w:r>
    </w:p>
    <w:p>
      <w:pPr>
        <w:pStyle w:val="PreformattedText"/>
        <w:bidi w:val="0"/>
        <w:jc w:val="left"/>
        <w:rPr/>
      </w:pPr>
      <w:r>
        <w:rPr/>
        <w:t>accomplished by XPL routines which are declared as linked procedures (and</w:t>
      </w:r>
    </w:p>
    <w:p>
      <w:pPr>
        <w:pStyle w:val="PreformattedText"/>
        <w:bidi w:val="0"/>
        <w:jc w:val="left"/>
        <w:rPr/>
      </w:pPr>
      <w:r>
        <w:rPr/>
        <w:t>fun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iled code cannot exceed 32767 bytes. This might be a permanent</w:t>
      </w:r>
    </w:p>
    <w:p>
      <w:pPr>
        <w:pStyle w:val="PreformattedText"/>
        <w:bidi w:val="0"/>
        <w:jc w:val="left"/>
        <w:rPr/>
      </w:pPr>
      <w:r>
        <w:rPr/>
        <w:t>restriction since larger programs ought to be broken up into modules</w:t>
      </w:r>
    </w:p>
    <w:p>
      <w:pPr>
        <w:pStyle w:val="PreformattedText"/>
        <w:bidi w:val="0"/>
        <w:jc w:val="left"/>
        <w:rPr/>
      </w:pPr>
      <w:r>
        <w:rPr/>
        <w:t>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32-bit version, there are the following incompata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ger array's RESERVE size -- there are now 4 bytes in</w:t>
      </w:r>
    </w:p>
    <w:p>
      <w:pPr>
        <w:pStyle w:val="PreformattedText"/>
        <w:bidi w:val="0"/>
        <w:jc w:val="left"/>
        <w:rPr/>
      </w:pPr>
      <w:r>
        <w:rPr/>
        <w:tab/>
        <w:t xml:space="preserve">an integer (or address) not just 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w there are 8 bytes in a real not just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tch out for code that assumes 16-bit integers such as</w:t>
      </w:r>
    </w:p>
    <w:p>
      <w:pPr>
        <w:pStyle w:val="PreformattedText"/>
        <w:bidi w:val="0"/>
        <w:jc w:val="left"/>
        <w:rPr/>
      </w:pPr>
      <w:r>
        <w:rPr/>
        <w:tab/>
        <w:t>fitting a 128-integer array into one block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XOUT displays 8 digits instead of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alue $FFFF is now 65535 not -1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ch out for code that requires line feeds. Now the last character on a</w:t>
      </w:r>
    </w:p>
    <w:p>
      <w:pPr>
        <w:pStyle w:val="PreformattedText"/>
        <w:bidi w:val="0"/>
        <w:jc w:val="left"/>
        <w:rPr/>
      </w:pPr>
      <w:r>
        <w:rPr/>
        <w:t>line is a carriage return. Linefeeds have been banished from all text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erved word 'CHAR' has been dropped; use 'ADDR' instead. Also use</w:t>
      </w:r>
    </w:p>
    <w:p>
      <w:pPr>
        <w:pStyle w:val="PreformattedText"/>
        <w:bidi w:val="0"/>
        <w:jc w:val="left"/>
        <w:rPr/>
      </w:pPr>
      <w:r>
        <w:rPr/>
        <w:t xml:space="preserve">'OTHER' in place of 'ELSE' in case state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EAP STATE BEFORE AND AFTER A PROCEDUR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+---+---+---+---+ - - - - - - - - - - -</w:t>
      </w:r>
    </w:p>
    <w:p>
      <w:pPr>
        <w:pStyle w:val="PreformattedText"/>
        <w:bidi w:val="0"/>
        <w:jc w:val="left"/>
        <w:rPr/>
      </w:pPr>
      <w:r>
        <w:rPr/>
        <w:t>initial HP --&gt;</w:t>
        <w:tab/>
        <w:t>| 1st</w:t>
        <w:tab/>
        <w:tab/>
        <w:t>|</w:t>
        <w:tab/>
        <w:t>\</w:t>
        <w:tab/>
        <w:tab/>
        <w:t>\  &lt;-- frame pointer</w:t>
      </w:r>
    </w:p>
    <w:p>
      <w:pPr>
        <w:pStyle w:val="PreformattedText"/>
        <w:bidi w:val="0"/>
        <w:jc w:val="left"/>
        <w:rPr/>
      </w:pPr>
      <w:r>
        <w:rPr/>
        <w:tab/>
        <w:tab/>
        <w:t>+---+---+---+---+</w:t>
        <w:tab/>
        <w:t xml:space="preserve"> |</w:t>
        <w:tab/>
        <w:tab/>
        <w:t xml:space="preserve"> |</w:t>
        <w:tab/>
        <w:t>(Alev)</w:t>
      </w:r>
    </w:p>
    <w:p>
      <w:pPr>
        <w:pStyle w:val="PreformattedText"/>
        <w:bidi w:val="0"/>
        <w:jc w:val="left"/>
        <w:rPr/>
      </w:pPr>
      <w:r>
        <w:rPr/>
        <w:tab/>
        <w:tab/>
        <w:t>| 2nd</w:t>
        <w:tab/>
        <w:tab/>
        <w:t>|</w:t>
        <w:tab/>
        <w:t xml:space="preserve"> |-- arguments</w:t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ab/>
        <w:tab/>
        <w:t>+---+---+---+---+</w:t>
        <w:tab/>
        <w:t xml:space="preserve"> |</w:t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ab/>
        <w:tab/>
        <w:t>| 3rd</w:t>
        <w:tab/>
        <w:tab/>
        <w:t>|</w:t>
        <w:tab/>
        <w:t>/</w:t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ab/>
        <w:tab/>
        <w:t>+---+---+---+---+</w:t>
        <w:tab/>
        <w:tab/>
        <w:tab/>
        <w:t xml:space="preserve"> |-- local variables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>|</w:t>
        <w:tab/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ab/>
        <w:tab/>
        <w:t>+---+---+---+---+</w:t>
        <w:tab/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>|</w:t>
        <w:tab/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ab/>
        <w:tab/>
        <w:t>+---+---+---+---+</w:t>
        <w:tab/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>|</w:t>
        <w:tab/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ab/>
        <w:tab/>
        <w:t>+---+---+---+---+</w:t>
        <w:tab/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>|</w:t>
        <w:tab/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ab/>
        <w:t>+---+---+---+---+ - - - - - - - - - - -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>|  &lt;-- final HP</w:t>
      </w:r>
    </w:p>
    <w:p>
      <w:pPr>
        <w:pStyle w:val="PreformattedText"/>
        <w:bidi w:val="0"/>
        <w:jc w:val="left"/>
        <w:rPr/>
      </w:pPr>
      <w:r>
        <w:rPr/>
        <w:tab/>
        <w:tab/>
        <w:t>+---+---+---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ddresses increa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going down</w:t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V</w:t>
      </w:r>
    </w:p>
    <w:p>
      <w:pPr>
        <w:pStyle w:val="PreformattedText"/>
        <w:bidi w:val="0"/>
        <w:jc w:val="left"/>
        <w:rPr/>
      </w:pPr>
      <w:r>
        <w:rPr/>
        <w:t xml:space="preserve">#+---+ -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