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S.DOC</w:t>
        <w:tab/>
        <w:t>JAN-02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PL AMI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insic clears the currently defined bit-map by setting al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It is normally used to erase a bit-map before drawing on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it. (See 108. BITMA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intrinsic will appear to run as much as twice as fa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mediately followed by a LINE or POINT intrinsic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the blitter is used to clear memory, and it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with the 68000, thus allowing the 68000 to run whil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eared. LINE and POINT also use the blitter. So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mmediately follows CLEAR, the 68000 must spend its tim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tter to finish clearing before giving it the LIN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could be spending this time doing something useful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/90th of a second to clear a 640x400x1 bit-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POINT(X, Y,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insic draws a point on the current bit-map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, X,Y. (See 108. BIT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lor" simply specifies whether or not a pixel in a particular bi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r cleared. If there is only one bit plane (DEPTH = 1) th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0 or 1; if there are two bit planes (DEPTH = 2) th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0 through 3; etc. Here "color" is used to select a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actual color that is displayed is determined by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gister (see 111.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bits 0 through 4 are used to specify up to 32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Bits 5 through 7 are reserved for future col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8 is used to specify complement mode. If this bit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lect bits (0-7) and bit 9 are ignored. Instead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determined by complementing the value that is alread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a single bit plane a point that is 0 (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 will be changed to a 1. If this point is redrawn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ack to a 0. This provides a convenient way to "erase" a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 it. The point will be restored to its original col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art of a complex backgrou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9 specifies "fast" mode. Assume you have four bit planes (DEPTH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drawing on a cleared bit-map. If you specify color = 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 is set and three pixels are cleared. But these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By specifying color = $28, you save the time require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Actually, the time savings is negligible when drawing poi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gnificant when 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LINE(X, Y,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insic draws a straight line on the current bit-map.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from the previous coordinate to the coordinate X,Y. "Colo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POINT, however bits 16 through 31 are used to specif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f dotted and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will draw a normal, solid line from 0,0 to 160,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(0, 0, 0);</w:t>
        <w:tab/>
        <w:tab/>
        <w:tab/>
        <w:t>\set the starting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(160, 100, 1);</w:t>
        <w:tab/>
        <w:tab/>
        <w:t>\draw a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inue drawing the line from 160,100 to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319,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(319, 0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dotted line down to the lower-left 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(0, 200, $AAAA000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MOVE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insic is used to move to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BITMAP(address, width, height, 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insic defines the location in memory to be used for a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graphics display. The dimensions are specified in pixels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typical low-resolution display using two bit planes (four col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</w:t>
        <w:tab/>
        <w:t>WIDTH= 320, HEIGHT= 200, DEPTH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TER:= RESERVE(WIDTH /8 *HEIGHT *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(RASTER, WIDTH, HEIGHT, DEP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2(magnificationX, magnificationY, offsetX, offsetY, invertX, inv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insic changes the way points and lines are plotted on th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"Magnification" is used to enlarge or diminish coordinat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r Y axes. The specified magnification is actually a power of tw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magnificationX = 1 then the X coordinate is doubl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otted. If magnificationX = 2 then the X coordinate i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 If magnificationY = -3 then the Y coordinate is divided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gnification is 0, which causes no chang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fset" is the amount that is added to a coordinat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Normally the upper-left corner is the coordinate 0,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onvenient to use the center of the screen as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for a low resolution display, the X and Y offse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nd 100. Any offset can be specified. If a portion of your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limits of the bit-map, it is automatically clip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fse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ert" is a boolean which is used to invert the direction of a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prefer to think of the Y axis as increa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o top, set invertY = true. The default X direction i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(invertX = false). The default Y direction is from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Y =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VIEW(address, BPLCON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insic is used to control the way a bit-map is display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more than one bit-map, the address is used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 be displayed. The address can also specify which 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f the bit-map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LCON0 is the value that is written into the Amiga's graphic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$DFF100). The individual bi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HIRES</w:t>
        <w:tab/>
        <w:t>High resolution mode (WIDTH = 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BPU2</w:t>
        <w:tab/>
        <w:tab/>
        <w:t>Bit plane use code (DEPTH = 0 through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BPU1</w:t>
        <w:tab/>
        <w:tab/>
        <w:t>"   "     "   "    "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BPU0</w:t>
        <w:tab/>
        <w:tab/>
        <w:t>"   "     "   "    "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HAM</w:t>
        <w:tab/>
        <w:tab/>
        <w:t>Hold and modify mode (HIRES=0, BPU=5 or =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DBLPF</w:t>
        <w:tab/>
        <w:t>Double playfield (PF1=odd, PF2=even bit 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COLOR</w:t>
        <w:tab/>
        <w:t>Composit video color enable (no effect on 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GAUD</w:t>
        <w:tab/>
        <w:tab/>
        <w:t>Genlock audio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--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--</w:t>
        <w:tab/>
        <w:tab/>
        <w:t>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--</w:t>
        <w:tab/>
        <w:tab/>
        <w:t>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--</w:t>
        <w:tab/>
        <w:tab/>
        <w:t>"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LPEN</w:t>
        <w:tab/>
        <w:tab/>
        <w:t>Light pen enable (reset on power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LACE</w:t>
        <w:tab/>
        <w:tab/>
        <w:t>Interlace enable (HEIGHT =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ERSY</w:t>
        <w:tab/>
        <w:tab/>
        <w:t>External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--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would display the RASTER bit-map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 x 200 x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(RASTER, $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PALETTE(register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insic is used to set the value of a color register.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through 31. "Value" is a 12-bit integer consisting of four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</w:t>
        <w:tab/>
        <w:t>$000</w:t>
        <w:tab/>
        <w:tab/>
        <w:tab/>
        <w:t>Gray</w:t>
        <w:tab/>
        <w:t>$8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</w:t>
        <w:tab/>
        <w:t>$F00</w:t>
        <w:tab/>
        <w:tab/>
        <w:tab/>
        <w:t>Orange</w:t>
        <w:tab/>
        <w:t>$F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</w:t>
        <w:tab/>
        <w:t>$0F0</w:t>
        <w:tab/>
        <w:tab/>
        <w:tab/>
        <w:t>Yellow</w:t>
        <w:tab/>
        <w:t>$F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</w:t>
        <w:tab/>
        <w:t>$00F</w:t>
        <w:tab/>
        <w:tab/>
        <w:tab/>
        <w:t>Purple</w:t>
        <w:tab/>
        <w:t>$9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</w:t>
        <w:tab/>
        <w:t>$FFF</w:t>
        <w:tab/>
        <w:tab/>
        <w:tab/>
        <w:t>Brown</w:t>
        <w:tab/>
        <w:t>$C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k</w:t>
        <w:tab/>
        <w:t>$000</w:t>
        <w:tab/>
        <w:tab/>
        <w:tab/>
        <w:t>Gray</w:t>
        <w:tab/>
        <w:t>$8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</w:t>
        <w:tab/>
        <w:t>$F00</w:t>
        <w:tab/>
        <w:tab/>
        <w:tab/>
        <w:t>Orange</w:t>
        <w:tab/>
        <w:t>$F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</w:t>
        <w:tab/>
        <w:t>$0F0</w:t>
        <w:tab/>
        <w:tab/>
        <w:tab/>
        <w:t>Yellow</w:t>
        <w:tab/>
        <w:t>$F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</w:t>
        <w:tab/>
        <w:t>$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