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.DOC</w:t>
        <w:tab/>
        <w:tab/>
        <w:t>DEC-07-86</w:t>
        <w:tab/>
        <w:t>68000 APEX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ab/>
        <w:t>Exception vectors (traps and interrupts)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>SYSPAG.68K</w:t>
        <w:tab/>
        <w:t>System page (saved with each .SAV file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0</w:t>
        <w:tab/>
        <w:tab/>
        <w:tab/>
        <w:t>System page (resident portion)</w:t>
        <w:tab/>
        <w:tab/>
        <w:t xml:space="preserve">   RESC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(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</w:t>
        <w:tab/>
        <w:t>INTTBL.68K</w:t>
        <w:tab/>
        <w:t>JMP vectors to intrinsic routines in INT.68K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>This space may contain libraries such as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P.68K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</w:t>
        <w:tab/>
        <w:tab/>
        <w:tab/>
        <w:t>Typical place for user's heap and stack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00</w:t>
        <w:tab/>
        <w:t>RAMDSK.68K</w:t>
        <w:tab/>
        <w:t>Space used for RAM disk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size as floppy drives: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0 blocks (=$A0000 bytes)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US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800</w:t>
        <w:tab/>
        <w:t>OUTBUF</w:t>
        <w:tab/>
        <w:tab/>
        <w:t>Default output buffer space (4K)</w:t>
        <w:tab/>
        <w:t>\    (100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ex heap space)</w:t>
        <w:tab/>
        <w:tab/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800</w:t>
        <w:tab/>
        <w:t>INBUF</w:t>
        <w:tab/>
        <w:tab/>
        <w:t>Default input buffer space (4K)</w:t>
        <w:tab/>
        <w:t xml:space="preserve">  SCRATCH.SY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pex heap space)</w:t>
        <w:tab/>
        <w:tab/>
        <w:t xml:space="preserve">      (30K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00</w:t>
        <w:tab/>
        <w:t>SYSTEM.SYS</w:t>
        <w:tab/>
        <w:t>Same as APEX.XPL</w:t>
        <w:tab/>
        <w:tab/>
        <w:tab/>
        <w:t xml:space="preserve">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0</w:t>
        <w:tab/>
        <w:t>INT.68K</w:t>
        <w:tab/>
        <w:tab/>
        <w:t>XPL intrinsic routines</w:t>
        <w:tab/>
        <w:tab/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00</w:t>
        <w:tab/>
        <w:t>COMPAG</w:t>
        <w:tab/>
        <w:tab/>
        <w:t>Apex's copy of SYSPAG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00</w:t>
        <w:tab/>
        <w:t>RESCOD.68K</w:t>
        <w:tab/>
        <w:t>RELOAD, RENTER, SAVER</w:t>
        <w:tab/>
        <w:t xml:space="preserve">  Entry point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UN, FGET, FSAVE, FSCAN  Apex intrinsic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HAN, DEVHAN</w:t>
        <w:tab/>
        <w:tab/>
        <w:t xml:space="preserve">  Dispatch routine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, SHOWERR</w:t>
        <w:tab/>
        <w:tab/>
        <w:t xml:space="preserve">  Error routine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00</w:t>
        <w:tab/>
        <w:t>FLOPHAN.68K</w:t>
        <w:tab/>
        <w:t>Floppy disk drive handler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0</w:t>
        <w:tab/>
        <w:t>RAMDSK.68K</w:t>
        <w:tab/>
        <w:t>RAM disk handler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00</w:t>
        <w:tab/>
        <w:tab/>
        <w:tab/>
        <w:t>Space for miscellaneous disk handler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RESCO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00</w:t>
        <w:tab/>
        <w:t>WYSEHAN.68K</w:t>
        <w:tab/>
        <w:t>Console handler</w:t>
        <w:tab/>
        <w:tab/>
        <w:tab/>
        <w:tab/>
        <w:t xml:space="preserve">      (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00</w:t>
        <w:tab/>
        <w:t>PRINTHAN.68K</w:t>
        <w:tab/>
        <w:t>Printer handler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RHAN, ITOHAN, EPSONHAN, DUMHAN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0</w:t>
        <w:tab/>
        <w:t>DSKDEV.68K</w:t>
        <w:tab/>
        <w:t>Sequential-byte disk handler (device #3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00</w:t>
        <w:tab/>
        <w:t>XMODEM.68K</w:t>
        <w:tab/>
        <w:t>Serial I/O handlers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0</w:t>
        <w:tab/>
        <w:tab/>
        <w:tab/>
        <w:t>RESCOD stack space (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  <w:tab/>
        <w:tab/>
        <w:tab/>
        <w:t>Top of 1MB RAM memory (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0000</w:t>
        <w:tab/>
        <w:t>MONITOR</w:t>
        <w:tab/>
        <w:tab/>
        <w:t>Stride SDT monitor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8000</w:t>
        <w:tab/>
        <w:tab/>
        <w:tab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 stack space (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  <w:tab/>
        <w:tab/>
        <w:tab/>
        <w:t>Top of 1MB RAM memory (+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