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A.DOC</w:t>
        <w:tab/>
        <w:t>JUL-02-88</w:t>
        <w:tab/>
        <w:t>AMIGA APEX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00</w:t>
        <w:tab/>
        <w:tab/>
        <w:tab/>
        <w:t>Exception vectors (traps and interrupts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400</w:t>
        <w:tab/>
        <w:t xml:space="preserve">  SYSPAG.68K</w:t>
        <w:tab/>
        <w:t>System page (saved with each .SAV file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500</w:t>
        <w:tab/>
        <w:tab/>
        <w:tab/>
        <w:t>System page (resident portion)</w:t>
        <w:tab/>
        <w:tab/>
        <w:t xml:space="preserve">   RESC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800</w:t>
        <w:tab/>
        <w:t xml:space="preserve">  INTTBL.68K</w:t>
        <w:tab/>
        <w:t>JMP vectors to intrinsic routines in INTA.68K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C00</w:t>
        <w:tab/>
        <w:tab/>
        <w:tab/>
        <w:t>CHIN3, CHOUT3 vectors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0D00</w:t>
        <w:tab/>
        <w:tab/>
        <w:tab/>
        <w:t>FLOPHANA variables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1000</w:t>
        <w:tab/>
        <w:tab/>
        <w:tab/>
        <w:t>LOADer puts XPL program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p and stack are at the end of us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0000</w:t>
        <w:tab/>
        <w:t xml:space="preserve">  RAMDSKA.68K</w:t>
        <w:tab/>
        <w:t>RAM disk, unit 3 (1024 blocks = 25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0000</w:t>
        <w:tab/>
        <w:t xml:space="preserve">  SCREEN</w:t>
        <w:tab/>
        <w:t>Space for AMIGAHAN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0/8*480 = $9600) (320/8*240*6 = $E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0000</w:t>
        <w:tab/>
        <w:t xml:space="preserve">  TRKBUF</w:t>
        <w:tab/>
        <w:t>Buffer space for FLOPHANA ($400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4200</w:t>
        <w:tab/>
        <w:t xml:space="preserve">  ALTRAM</w:t>
        <w:tab/>
        <w:t>Buffer space for RAMDSKA2 ($6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4800</w:t>
        <w:tab/>
        <w:t xml:space="preserve">  OUTBUF</w:t>
        <w:tab/>
        <w:t>Default output buffer space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ex heap space, FSCAN space (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5800</w:t>
        <w:tab/>
        <w:t xml:space="preserve">  INBUF</w:t>
        <w:tab/>
        <w:tab/>
        <w:t>Default input buffer space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ex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6800</w:t>
        <w:tab/>
        <w:t xml:space="preserve">  SYSTEM.SYS</w:t>
        <w:tab/>
        <w:t>Same as APEX.XPL (2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C000</w:t>
        <w:tab/>
        <w:t xml:space="preserve">  INTA.68K</w:t>
        <w:tab/>
        <w:t>XPL intrinsic routines (4K-)</w:t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CE00</w:t>
        <w:tab/>
        <w:t xml:space="preserve">  RAMDSKA2.68K</w:t>
        <w:tab/>
        <w:t>RAM disk handler, unit 2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000</w:t>
        <w:tab/>
        <w:t xml:space="preserve">  COMPAG</w:t>
        <w:tab/>
        <w:t>Apex's copy of SYSPAG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100</w:t>
        <w:tab/>
        <w:t xml:space="preserve">  RESCOD.68K</w:t>
        <w:tab/>
        <w:t>RELOAD, RENTER, SAVER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710</w:t>
        <w:tab/>
        <w:t xml:space="preserve">  RAMDSKA.68K</w:t>
        <w:tab/>
        <w:t>RAM disk handler, units 2 &amp; 3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D800</w:t>
        <w:tab/>
        <w:t xml:space="preserve">  FLOPHANA.68K</w:t>
        <w:tab/>
        <w:t>Floppy disk drive handler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E900</w:t>
        <w:tab/>
        <w:t xml:space="preserve">  PRINTHAN.68K</w:t>
        <w:tab/>
        <w:t>Printer handler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RESC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EAC0</w:t>
        <w:tab/>
        <w:t xml:space="preserve">  XMODEMA.68K</w:t>
        <w:tab/>
        <w:t>Serial I/O handler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EF00</w:t>
        <w:tab/>
        <w:t xml:space="preserve">  DSKDEV.68K</w:t>
        <w:tab/>
        <w:t>Sequential byte disk handler (device #3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F240</w:t>
        <w:tab/>
        <w:t xml:space="preserve">  AMIGAHAN.68K</w:t>
        <w:tab/>
        <w:t>Console handler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FE80</w:t>
        <w:tab/>
        <w:tab/>
        <w:tab/>
        <w:t>RESCOD stack space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0000</w:t>
        <w:tab/>
        <w:tab/>
        <w:tab/>
        <w:t>Top of 1/2 MB RAM memory (+1)</w:t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0000</w:t>
        <w:tab/>
        <w:tab/>
        <w:tab/>
        <w:t>KickStart RAM, Unit # 2 (1024 blocks = 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e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0000</w:t>
        <w:tab/>
        <w:tab/>
        <w:tab/>
        <w:t>Top of 1/2 MB RAM memory (+1)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